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Verdana"/>
          <w:i/>
          <w:i/>
          <w:shadow/>
          <w:sz w:val="32"/>
          <w:szCs w:val="32"/>
          <w:lang w:bidi="th-TH"/>
        </w:rPr>
      </w:pPr>
      <w:r>
        <w:rPr>
          <w:rFonts w:ascii="Verdana" w:hAnsi="Verdana" w:eastAsia="Arial Unicode MS" w:cs="Verdana"/>
          <w:bCs/>
          <w:i/>
          <w:i/>
          <w:shadow/>
          <w:sz w:val="32"/>
          <w:sz w:val="32"/>
          <w:szCs w:val="32"/>
          <w:lang w:bidi="th-TH"/>
        </w:rPr>
        <w:t>แผน</w:t>
      </w:r>
      <w:r>
        <w:rPr>
          <w:rFonts w:eastAsia="Arial Unicode MS" w:cs="Verdana" w:ascii="Verdana" w:hAnsi="Verdana"/>
          <w:bCs/>
          <w:i/>
          <w:iCs/>
          <w:shadow/>
          <w:sz w:val="32"/>
          <w:szCs w:val="32"/>
          <w:lang w:bidi="th-TH"/>
        </w:rPr>
        <w:t xml:space="preserve">:  </w:t>
      </w:r>
      <w:r>
        <w:rPr>
          <w:rFonts w:ascii="Verdana" w:hAnsi="Verdana" w:eastAsia="Arial Unicode MS" w:cs="Verdana"/>
          <w:i/>
          <w:i/>
          <w:shadow/>
          <w:sz w:val="32"/>
          <w:sz w:val="32"/>
          <w:szCs w:val="32"/>
          <w:lang w:bidi="th-TH"/>
        </w:rPr>
        <w:t xml:space="preserve">เศษส่วนที่มองเห็นได้ </w:t>
      </w:r>
      <w:r>
        <w:rPr>
          <w:rFonts w:eastAsia="Arial Unicode MS" w:cs="Verdana" w:ascii="Verdana" w:hAnsi="Verdana"/>
          <w:i/>
          <w:shadow/>
          <w:sz w:val="32"/>
          <w:szCs w:val="32"/>
          <w:lang w:bidi="th-TH"/>
        </w:rPr>
        <w:t>(Fraction Made Visual)</w:t>
      </w:r>
    </w:p>
    <w:tbl>
      <w:tblPr>
        <w:tblW w:w="10427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7"/>
      </w:tblGrid>
      <w:tr>
        <w:trPr>
          <w:cantSplit w:val="true"/>
        </w:trPr>
        <w:tc>
          <w:tcPr>
            <w:tcW w:w="10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ภาพรวมหน่วยการ</w:t>
            </w: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เรียนรู้</w:t>
            </w:r>
          </w:p>
        </w:tc>
      </w:tr>
      <w:tr>
        <w:trPr/>
        <w:tc>
          <w:tcPr>
            <w:tcW w:w="104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Cordia New" w:hAnsi="Cordia New" w:cs="Cordi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  <w:lang w:bidi="th-TH"/>
              </w:rPr>
              <w:t>ชื่อหน่วยการเรียนรู้</w:t>
            </w:r>
          </w:p>
        </w:tc>
      </w:tr>
      <w:tr>
        <w:trPr/>
        <w:tc>
          <w:tcPr>
            <w:tcW w:w="104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2"/>
                <w:szCs w:val="22"/>
              </w:rPr>
            </w:pPr>
            <w:r>
              <w:rPr>
                <w:rFonts w:cs="Arial" w:ascii="Verdana" w:hAnsi="Verdana"/>
                <w:i/>
                <w:sz w:val="22"/>
                <w:szCs w:val="22"/>
              </w:rPr>
              <w:t>Fractions Made Visual</w:t>
            </w:r>
          </w:p>
        </w:tc>
      </w:tr>
      <w:tr>
        <w:trPr/>
        <w:tc>
          <w:tcPr>
            <w:tcW w:w="104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สรุปภาพรวมหน่วยการเรียนรู้</w:t>
            </w:r>
          </w:p>
        </w:tc>
      </w:tr>
      <w:tr>
        <w:trPr/>
        <w:tc>
          <w:tcPr>
            <w:tcW w:w="1042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sz w:val="28"/>
                <w:sz w:val="28"/>
                <w:szCs w:val="28"/>
                <w:lang w:bidi="th-TH"/>
              </w:rPr>
              <w:t>นักเรียนจะสวมบทบาทในอาชีพที่ใช้เศษส่วนในหน้าที่การงาน หลังการทำวิจัย นักเรียนจะจัดทำและแลกเปลี่ยนงานนำเสนอด้วยมัลติมีเดียหรือจดหมายข่าวซึ่งแสดงให้เห็นถึงความสำคัญของการรู้เศษส่วนในอาชีพที่เลือก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bidi="th-TH"/>
              </w:rPr>
            </w:pPr>
            <w:r>
              <w:rPr>
                <w:rFonts w:cs="Verdana" w:ascii="Verdana" w:hAnsi="Verdana"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สาระการเรียนรู้</w:t>
            </w:r>
          </w:p>
        </w:tc>
      </w:tr>
      <w:tr>
        <w:trPr/>
        <w:tc>
          <w:tcPr>
            <w:tcW w:w="10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>คณิตศาสตร์</w:t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ระดับชั้น</w:t>
            </w:r>
          </w:p>
        </w:tc>
      </w:tr>
      <w:tr>
        <w:trPr/>
        <w:tc>
          <w:tcPr>
            <w:tcW w:w="10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Cs/>
                <w:sz w:val="20"/>
                <w:szCs w:val="20"/>
                <w:lang w:bidi="th-TH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3-5 </w:t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เวลาที่ต้องการโดยประมาณ</w:t>
            </w:r>
          </w:p>
        </w:tc>
      </w:tr>
      <w:tr>
        <w:trPr/>
        <w:tc>
          <w:tcPr>
            <w:tcW w:w="10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/20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ครั้ง ครั้งละ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45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นาที รวมเวลาสำหรับนักเรียนรายบุคคลและกลุ่มย่อยในการทำงานคอมพิวเตอร์ </w:t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รายละเอียดของหน่วยการเรียนรู้</w:t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มาตรฐานการเรียนรู้ตามหลักสูตร</w:t>
            </w:r>
          </w:p>
        </w:tc>
      </w:tr>
      <w:tr>
        <w:trPr>
          <w:trHeight w:val="80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 xml:space="preserve">มาตรฐานทางคณิตศาสตร์ของรัฐแคลิฟอร์เนีย ระดับเกรด </w:t>
            </w:r>
            <w:r>
              <w:rPr>
                <w:rFonts w:cs="Angsana New" w:ascii="Angsana New" w:hAnsi="Angsana New"/>
                <w:b/>
                <w:sz w:val="28"/>
                <w:szCs w:val="28"/>
                <w:lang w:bidi="th-TH"/>
              </w:rPr>
              <w:t>5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  <w:lang w:bidi="th-TH"/>
              </w:rPr>
              <w:t xml:space="preserve">2.0 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นักเรียนทำการคำนวณและแก้ปัญหาเกี่ยวกับการบวก การลบ และการคูณอย่างง่ายและการหารเศษส่วน</w:t>
            </w:r>
            <w:r>
              <w:rPr>
                <w:rFonts w:cs="Angsana New" w:ascii="Angsana New" w:hAnsi="Angsana New"/>
                <w:b/>
                <w:sz w:val="28"/>
                <w:szCs w:val="28"/>
                <w:lang w:bidi="th-TH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  <w:lang w:bidi="th-TH"/>
              </w:rPr>
              <w:t xml:space="preserve">2.3 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 xml:space="preserve">แก้ปัญหาที่ง่าย รวมทั้งสถานการณ์ที่เป็นรูปธรรม ซึ่งเกี่ยวข้องกับการบวกและการลบเศษส่วนและจำนวนผสม </w:t>
            </w:r>
            <w:r>
              <w:rPr>
                <w:rFonts w:cs="Angsana New" w:ascii="Angsana New" w:hAnsi="Angsana New"/>
                <w:b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 xml:space="preserve">จำนวนส่วนเท่ากับ </w:t>
            </w:r>
            <w:r>
              <w:rPr>
                <w:rFonts w:cs="Angsana New" w:ascii="Angsana New" w:hAnsi="Angsana New"/>
                <w:b/>
                <w:sz w:val="28"/>
                <w:szCs w:val="28"/>
                <w:lang w:bidi="th-TH"/>
              </w:rPr>
              <w:t xml:space="preserve">20 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หรือน้อยกว่า</w:t>
            </w:r>
            <w:r>
              <w:rPr>
                <w:rFonts w:cs="Angsana New" w:ascii="Angsana New" w:hAnsi="Angsana New"/>
                <w:b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และแสดงคำตอบในรูปเศษส่วนจำนวนที่ง่าย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  <w:lang w:bidi="th-TH"/>
              </w:rPr>
              <w:t xml:space="preserve">2.4 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เข้าใจแนวคิดรวบยอดของการคูณและการหารเศษส่วน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  <w:lang w:bidi="th-TH"/>
              </w:rPr>
              <w:t xml:space="preserve">2.5 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คำนวณและทำการคูณและการหารอย่างง่าย และประยุกต์ขั้นตอนต่าง ๆ ในการแก้ไขปัญหา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bidi="th-TH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มาตรฐานเทคโนโลยีทางการศึกษาแห่งชาติ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เครื่องมือผลิตภาพทางเทคโนโลยี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Verdana" w:hAnsi="Verdana" w:cs="Arial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  <w:lang w:bidi="th-TH"/>
              </w:rPr>
              <w:t>นักเรียนใช้เครื่องมือทางเทคโนโลยีเพื่อสนับสนุนการเรียนรู้ เพิ่มผลิตภาพ และส่งเสริมความคิดสร้างสรรค์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Verdana" w:hAnsi="Verdana" w:cs="Arial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  <w:lang w:bidi="th-TH"/>
              </w:rPr>
              <w:t xml:space="preserve">นักเรียนใช้เครื่องมือผลิตภาพเพื่อร่วมมือกันทำงานในการสร้างแม่แบบที่เน้นเทคโนโลยี เตรียมสื่อสิ่งพิมพ์ และผลิตงานที่สร้างสรรค์อื่น ๆ </w:t>
            </w:r>
          </w:p>
          <w:p>
            <w:pPr>
              <w:pStyle w:val="Normal"/>
              <w:autoSpaceDE w:val="false"/>
              <w:rPr>
                <w:rFonts w:ascii="Cordia New" w:hAnsi="Cordia New" w:cs="Cordia New"/>
                <w:sz w:val="28"/>
                <w:szCs w:val="28"/>
                <w:lang w:bidi="th-TH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  <w:lang w:bidi="th-TH"/>
              </w:rPr>
              <w:t>เครื่องมือการสื่อสารทางเทคโนโลยี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Verdana" w:hAnsi="Verdana" w:cs="Arial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 w:val="28"/>
                <w:szCs w:val="28"/>
                <w:lang w:bidi="th-TH"/>
              </w:rPr>
              <w:t xml:space="preserve">นักเรียนใช้การสื่อสารทางไกลในการร่วมมือกันทำงาน จัดพิมพ์และมีปฏิสัมพันธ์กับเพื่อน ผู้เชี่ยวชาญ และผู้ชมคนอื่น ๆ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Verdana" w:hAnsi="Verdana" w:cs="Arial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 w:val="28"/>
                <w:szCs w:val="28"/>
                <w:lang w:bidi="th-TH"/>
              </w:rPr>
              <w:t>นักเรียนใช้สื่อที่หลากหลายและรูปแบบเพื่อสื่อสารข้อมูลและข้อคิดเห็นอย่างมีประสิทธิภาพเพื่อเพิ่มจำนวนผู้ชม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sz w:val="28"/>
                <w:sz w:val="28"/>
                <w:szCs w:val="28"/>
                <w:lang w:bidi="th-TH"/>
              </w:rPr>
              <w:t>เครื่องมือการทำวิจัยทางเทคโนโลยี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Verdana" w:hAnsi="Verdana" w:cs="Verdana"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sz w:val="28"/>
                <w:sz w:val="28"/>
                <w:szCs w:val="28"/>
                <w:lang w:bidi="th-TH"/>
              </w:rPr>
              <w:t>นักเรียนใช้เทคโนโลยีเพื่อกำหนด ประเมินและรวบรวมข้อมูลจากแหล่งเรียนรู้ที่หลากหลาย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807"/>
        <w:gridCol w:w="8036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วัตถุประสงค์การเรียนรู้</w:t>
            </w:r>
            <w:r>
              <w:rPr>
                <w:rFonts w:cs="Verdana" w:ascii="Verdana" w:hAnsi="Verdana"/>
                <w:b/>
                <w:bCs/>
                <w:sz w:val="28"/>
                <w:szCs w:val="28"/>
                <w:lang w:bidi="th-TH"/>
              </w:rPr>
              <w:t>/</w:t>
            </w: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ผลการเรียนรู้ที่คาดหวัง   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นักเรียนจะสามารถ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ทำการสัมภาษณ์ “ถามผู้รู้” และงานนำเสนอด้วยปากเปล่าที่ตอบคำถามเฉพาะเจาะจง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ใช้ซอร์ฟแวร์มัลติมีเดียเพื่อจัดทำสไลด์ที่สนับสนุนงานนำเสนอที่มองเห็นได้ด้วยปากเปล่า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เข้าใจจะนำเศษส่วนมาใช้ในอาชีพที่หลากหลายได้อย่างไร และความแม่นยำสำคัญต่อความสำเร็จในหน้าที่การงานอย่างไร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ใช้เศษส่วนเพื่อแก้ปัญหาโลกแห่งความเป็นจริง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ทำงานประสานกับเพื่อนร่วมงานเพื่อเขียนบทความในจดหมายข่าว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ทำงานกับกลุ่มเพื่อจัดเตรียมบทความสำหรับจัดพิมพ์ในจดหมายข่าวรายเดือน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ทำงานกับกลุ่มเพื่อจัดทำปริศนาเศษส่วน แบบฟอร์มการโต้ตอบ และคำเฉลยเพื่อจัดทำ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wiki (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ทางเลือก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) 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คำถามกำหนดกรอบการเรียนรู้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807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คำถามสร้างพลังคิด</w:t>
            </w:r>
          </w:p>
        </w:tc>
        <w:tc>
          <w:tcPr>
            <w:tcW w:w="803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8" w:leader="none"/>
              </w:tabs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ความแม่นยำสำคัญขนาดนั้นจริงหรือ</w:t>
            </w:r>
          </w:p>
          <w:p>
            <w:pPr>
              <w:pStyle w:val="Normal"/>
              <w:tabs>
                <w:tab w:val="clear" w:pos="720"/>
                <w:tab w:val="left" w:pos="2808" w:leader="none"/>
              </w:tabs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bidi="th-TH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bidi="th-TH"/>
              </w:rPr>
            </w:r>
          </w:p>
        </w:tc>
        <w:tc>
          <w:tcPr>
            <w:tcW w:w="1807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ำถามประจำหน่วย</w:t>
            </w:r>
          </w:p>
        </w:tc>
        <w:tc>
          <w:tcPr>
            <w:tcW w:w="803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Arial"/>
                <w:b/>
                <w:b/>
                <w:sz w:val="28"/>
                <w:szCs w:val="28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เศษส่วนสำคัญใช่หรือไม่หรือเราจะดีกว่านี้ถ้าไม่มีเศษส่ว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Arial"/>
                <w:b/>
                <w:b/>
                <w:sz w:val="28"/>
                <w:szCs w:val="28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จะนำเศษส่วนมาใช้ในงานได้อย่างไร และจำเป็นต้องมีเศษส่วนเพื่อทำให้งานสำเร็จใช่หรือไม่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Arial"/>
                <w:b/>
                <w:b/>
                <w:sz w:val="28"/>
                <w:szCs w:val="28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 xml:space="preserve">ความเข้าใจเรื่องเศษส่วนสามารถทำให้ชีวิตของเราง่ายขึ้นได้อย่างไร 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807" w:type="dxa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คำถามประจำบท</w:t>
            </w:r>
          </w:p>
        </w:tc>
        <w:tc>
          <w:tcPr>
            <w:tcW w:w="80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เศษส่วนคืออะไร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เราบวก ลบ คูณและหารเศษส่วนได้อย่างไร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ความแตกต่างระหว่างเศษและส่วนคืออะไร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เราเปลี่ยนตัวเลขจำนวนคละเป็นเศษส่วน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ที่เศษมากกว่าหรือเท่ากับส่วน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sz w:val="28"/>
                <w:szCs w:val="28"/>
                <w:lang w:bidi="th-TH"/>
              </w:rPr>
              <w:t>(</w:t>
            </w:r>
            <w:r>
              <w:rPr>
                <w:rFonts w:cs="Angsana New" w:ascii="Angsana New" w:hAnsi="Angsana New"/>
                <w:b/>
                <w:sz w:val="28"/>
                <w:szCs w:val="28"/>
                <w:lang w:bidi="th-TH"/>
              </w:rPr>
              <w:t xml:space="preserve">improper fraction) 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ได้อย่างไร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แผนการประเมินนักเรียน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8"/>
                <w:szCs w:val="28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สรุปภาพรวมการประเมิน  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ind w:right="-34" w:hanging="0"/>
              <w:rPr>
                <w:rFonts w:ascii="Verdana" w:hAnsi="Verdana" w:cs="Verdana"/>
                <w:i/>
                <w:i/>
                <w:sz w:val="28"/>
                <w:szCs w:val="28"/>
                <w:lang w:bidi="th-TH"/>
              </w:rPr>
            </w:pPr>
            <w:r>
              <w:rPr>
                <w:rFonts w:cs="Verdana" w:ascii="Verdana" w:hAnsi="Verdana"/>
                <w:i/>
                <w:sz w:val="28"/>
                <w:szCs w:val="28"/>
                <w:lang w:bidi="th-TH"/>
              </w:rPr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Verdana"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sz w:val="28"/>
                <w:sz w:val="28"/>
                <w:szCs w:val="28"/>
                <w:lang w:bidi="th-TH"/>
              </w:rPr>
              <w:t>เพื่อที่จะประเมินนักเรียนอย่างไม่เป็นทางการ ใช้การตั้งคำถาม ทบทวนบันทึกรายวันและบันทึกการสอน เพื่อกำกับความก้าวหน้า จัดเตรียมข้อมูลย้อนกลับ และจัดปรับการสอน จัดกำหนดการประชุมกับนักเรียนเพื่อตรวจสอบความก้าวหน้าเป็นระยะ ๆ และให้คำแนะนำตามที่จำเป็น จัดเตรียมเกณฑ์การให้คะแนนจดหมายข่าวเพื่อเป็นแนวทางและประเมินบทความในจดหมายข่าว ใช้การประชุมครูและเพื่อนร่วมงานเพื่อให้ความเห็นในเรื่องบทความในจดหมายข่าวก่อนที่จะนำบทความขั้นสุดท้ายลงเผยแพร่ในจดหมายข่าวของห้องเรียน ให้ตารางตรวจสอบกับนักเรียน และรูบริกโครงงานเพื่อช่วยเป็นแนวทางและประเมินงานนำเสนอด้วยมัลติมีเดีย ใช้รูบริกโครงงานชิ้นเดียวกันนั้นประเมินการเรียนรู้ทั้งหมดในหน่วยการเรียนรู้นี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330"/>
        <w:gridCol w:w="7723"/>
      </w:tblGrid>
      <w:tr>
        <w:trPr>
          <w:cantSplit w:val="true"/>
        </w:trPr>
        <w:tc>
          <w:tcPr>
            <w:tcW w:w="105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bCs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sz w:val="28"/>
                <w:sz w:val="28"/>
                <w:szCs w:val="28"/>
                <w:lang w:bidi="th-TH"/>
              </w:rPr>
              <w:t>ลำดับการประเมิน</w:t>
            </w:r>
          </w:p>
        </w:tc>
      </w:tr>
      <w:tr>
        <w:trPr>
          <w:trHeight w:val="2573" w:hRule="atLeast"/>
          <w:cantSplit w:val="true"/>
        </w:trPr>
        <w:tc>
          <w:tcPr>
            <w:tcW w:w="1059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0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620"/>
                    <w:gridCol w:w="1800"/>
                    <w:gridCol w:w="1719"/>
                    <w:gridCol w:w="1566"/>
                    <w:gridCol w:w="1695"/>
                  </w:tblGrid>
                  <w:tr>
                    <w:trPr/>
                    <w:tc>
                      <w:tcPr>
                        <w:tcW w:w="327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51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27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Angsana New" w:hAnsi="Angsana New" w:cs="Angsana New"/>
                            <w:bCs/>
                            <w:sz w:val="28"/>
                            <w:szCs w:val="28"/>
                            <w:lang w:bidi="th-TH"/>
                          </w:rPr>
                        </w:pPr>
                        <w:r>
                          <w:rPr>
                            <w:rFonts w:ascii="Angsana New" w:hAnsi="Angsana New"/>
                            <w:bCs/>
                            <w:sz w:val="28"/>
                            <w:sz w:val="28"/>
                            <w:szCs w:val="28"/>
                            <w:lang w:bidi="th-TH"/>
                          </w:rPr>
                          <w:t>ก่อนเริ่มทำโครงงาน</w:t>
                        </w:r>
                      </w:p>
                    </w:tc>
                    <w:tc>
                      <w:tcPr>
                        <w:tcW w:w="351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Verdana"/>
                            <w:bCs/>
                            <w:sz w:val="28"/>
                            <w:szCs w:val="28"/>
                            <w:lang w:bidi="th-TH"/>
                          </w:rPr>
                        </w:pPr>
                        <w:r>
                          <w:rPr>
                            <w:rFonts w:ascii="Verdana" w:hAnsi="Verdana" w:cs="Verdana"/>
                            <w:bCs/>
                            <w:sz w:val="28"/>
                            <w:sz w:val="28"/>
                            <w:szCs w:val="28"/>
                            <w:lang w:bidi="th-TH"/>
                          </w:rPr>
                          <w:t>ระหว่างทำโตรงงาน</w:t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Angsana New" w:hAnsi="Angsana New" w:cs="Angsana New"/>
                            <w:bCs/>
                            <w:sz w:val="28"/>
                            <w:szCs w:val="28"/>
                            <w:lang w:bidi="th-TH"/>
                          </w:rPr>
                        </w:pPr>
                        <w:r>
                          <w:rPr>
                            <w:rFonts w:ascii="Angsana New" w:hAnsi="Angsana New"/>
                            <w:bCs/>
                            <w:sz w:val="28"/>
                            <w:sz w:val="28"/>
                            <w:szCs w:val="28"/>
                            <w:lang w:bidi="th-TH"/>
                          </w:rPr>
                          <w:t>หลังโครงงานสิ้นสุด</w:t>
                        </w:r>
                      </w:p>
                    </w:tc>
                  </w:tr>
                  <w:tr>
                    <w:trPr/>
                    <w:tc>
                      <w:tcPr>
                        <w:tcW w:w="32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Cs/>
                            <w:sz w:val="20"/>
                            <w:szCs w:val="20"/>
                            <w:lang w:bidi="th-TH"/>
                          </w:rPr>
                        </w:pPr>
                        <w:r>
                          <w:rPr>
                            <w:rFonts w:cs="Arial" w:ascii="Verdana" w:hAnsi="Verdana"/>
                            <w:bCs/>
                            <w:sz w:val="20"/>
                            <w:szCs w:val="20"/>
                            <w:lang w:bidi="th-TH"/>
                          </w:rPr>
                        </w:r>
                      </w:p>
                    </w:tc>
                    <w:tc>
                      <w:tcPr>
                        <w:tcW w:w="351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1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6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95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1413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  <w:tab w:val="left" w:pos="172" w:leader="none"/>
                            <w:tab w:val="left" w:pos="748" w:leader="none"/>
                          </w:tabs>
                          <w:ind w:left="720" w:hanging="720"/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Verdana" w:hAnsi="Verdana" w:cs="Verdana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การใช้คำถาม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  <w:tab w:val="left" w:pos="172" w:leader="none"/>
                            <w:tab w:val="left" w:pos="288" w:leader="none"/>
                          </w:tabs>
                          <w:ind w:left="172" w:hanging="172"/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Verdana" w:hAnsi="Verdana" w:cs="Verdana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บันทึกทางคณิตศาสตร์</w:t>
                        </w:r>
                      </w:p>
                    </w:tc>
                    <w:tc>
                      <w:tcPr>
                        <w:tcW w:w="1620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tabs>
                            <w:tab w:val="clear" w:pos="720"/>
                          </w:tabs>
                          <w:ind w:left="254" w:hanging="254"/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Verdana" w:hAnsi="Verdana" w:cs="Verdana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บันทึกการสอน</w:t>
                        </w:r>
                      </w:p>
                    </w:tc>
                    <w:tc>
                      <w:tcPr>
                        <w:tcW w:w="1800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ind w:left="254" w:hanging="254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 w:val="28"/>
                            <w:szCs w:val="28"/>
                          </w:rPr>
                          <w:t>การใช้คำถา</w:t>
                        </w:r>
                        <w:r>
                          <w:rPr>
                            <w:sz w:val="28"/>
                            <w:sz w:val="28"/>
                            <w:szCs w:val="28"/>
                            <w:lang w:bidi="th-TH"/>
                          </w:rPr>
                          <w:t>ม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ind w:left="254" w:hanging="254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 w:val="28"/>
                            <w:szCs w:val="28"/>
                          </w:rPr>
                          <w:t>เกณฑ์การให้คะแนนจดหมายข</w:t>
                        </w:r>
                        <w:r>
                          <w:rPr>
                            <w:sz w:val="28"/>
                            <w:sz w:val="28"/>
                            <w:szCs w:val="28"/>
                            <w:lang w:bidi="th-TH"/>
                          </w:rPr>
                          <w:t>่าว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ind w:left="254" w:hanging="254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 w:val="28"/>
                            <w:szCs w:val="28"/>
                          </w:rPr>
                          <w:t>การประชุมระหว่างเพื่อนและครู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  <w:lang w:bidi="th-TH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8"/>
                            <w:szCs w:val="28"/>
                            <w:lang w:bidi="th-TH"/>
                          </w:rPr>
                        </w:r>
                      </w:p>
                    </w:tc>
                    <w:tc>
                      <w:tcPr>
                        <w:tcW w:w="1719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 w:val="28"/>
                            <w:szCs w:val="28"/>
                          </w:rPr>
                          <w:t>บันทึกทางคณิตศาสตร์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 w:val="28"/>
                            <w:szCs w:val="28"/>
                          </w:rPr>
                          <w:t>รูบริ</w:t>
                        </w:r>
                        <w:r>
                          <w:rPr>
                            <w:sz w:val="28"/>
                            <w:sz w:val="28"/>
                            <w:szCs w:val="28"/>
                            <w:lang w:bidi="th-TH"/>
                          </w:rPr>
                          <w:t>ก</w:t>
                        </w:r>
                        <w:r>
                          <w:rPr>
                            <w:sz w:val="28"/>
                            <w:sz w:val="28"/>
                            <w:szCs w:val="28"/>
                          </w:rPr>
                          <w:t>โครงงาน</w:t>
                        </w:r>
                        <w:r>
                          <w:rPr>
                            <w:sz w:val="28"/>
                            <w:szCs w:val="28"/>
                          </w:rPr>
                          <w:tab/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ind w:left="291" w:hanging="335"/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 w:val="28"/>
                            <w:szCs w:val="28"/>
                          </w:rPr>
                          <w:t>ตารางตรวจสอบนักเรียน</w:t>
                        </w:r>
                      </w:p>
                    </w:tc>
                    <w:tc>
                      <w:tcPr>
                        <w:tcW w:w="1566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ind w:left="180" w:hanging="180"/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Verdana" w:hAnsi="Verdana" w:cs="Verdana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เกณฑ์การให้คะแนนจดหมายข่าว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ind w:left="180" w:hanging="180"/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Verdana" w:hAnsi="Verdana" w:cs="Verdana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รูบริกโครงงาน</w:t>
                        </w:r>
                      </w:p>
                    </w:tc>
                    <w:tc>
                      <w:tcPr>
                        <w:tcW w:w="1695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  <w:tab w:val="left" w:pos="37" w:leader="none"/>
                          </w:tabs>
                          <w:ind w:left="187" w:hanging="187"/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Verdana" w:hAnsi="Verdana" w:cs="Verdana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บันทึกการสอน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  <w:tab w:val="left" w:pos="37" w:leader="none"/>
                          </w:tabs>
                          <w:ind w:left="187" w:hanging="187"/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Verdana" w:hAnsi="Verdana" w:cs="Verdana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บันทึกทางคณิตศาสตร์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59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รายละเอียดหน่วยการเรียนรู้</w:t>
            </w:r>
          </w:p>
        </w:tc>
      </w:tr>
      <w:tr>
        <w:trPr/>
        <w:tc>
          <w:tcPr>
            <w:tcW w:w="1059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ทักษะพื้นฐานเดิมที่จำเป็น</w:t>
            </w:r>
          </w:p>
        </w:tc>
      </w:tr>
      <w:tr>
        <w:trPr/>
        <w:tc>
          <w:tcPr>
            <w:tcW w:w="10596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rFonts w:ascii="Verdana" w:hAnsi="Verdana" w:cs="Arial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 w:val="28"/>
                <w:szCs w:val="28"/>
                <w:lang w:bidi="th-TH"/>
              </w:rPr>
              <w:t>ประสบการณ์ในการนำเสนอด้วยอิเล็คทรอนิคส์และซอร์ฟแวร์สิ่งพิมพ์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rFonts w:ascii="Verdana" w:hAnsi="Verdana" w:cs="Arial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 w:val="28"/>
                <w:szCs w:val="28"/>
                <w:lang w:bidi="th-TH"/>
              </w:rPr>
              <w:t>ประสบการณ์การใช้เว็บเบราว์ซิ่ง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rFonts w:ascii="Verdana" w:hAnsi="Verdana" w:cs="Arial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 w:val="28"/>
                <w:szCs w:val="28"/>
                <w:lang w:bidi="th-TH"/>
              </w:rPr>
              <w:t>คุ้นเคยกับเศษส่วน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rFonts w:ascii="Verdana" w:hAnsi="Verdana" w:cs="Arial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  <w:lang w:bidi="th-TH"/>
              </w:rPr>
              <w:t>ความรู้พื้นฐานเรื่องหลักการการบวก การลบ การคูณ และการหาร</w:t>
            </w:r>
          </w:p>
        </w:tc>
      </w:tr>
      <w:tr>
        <w:trPr/>
        <w:tc>
          <w:tcPr>
            <w:tcW w:w="10596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ขั้นตอนการสอน</w:t>
            </w:r>
          </w:p>
        </w:tc>
      </w:tr>
      <w:tr>
        <w:trPr/>
        <w:tc>
          <w:tcPr>
            <w:tcW w:w="10596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Cs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Cs/>
                <w:sz w:val="28"/>
                <w:sz w:val="28"/>
                <w:szCs w:val="28"/>
                <w:lang w:bidi="th-TH"/>
              </w:rPr>
              <w:t>แนะนำหน่วยการเรียนรู้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เริ่มหน่วยการเรียนรู้โดยใช้คำถามประจำหน่วย เศษส่วนสำคัญใช่หรือไม่หรือเราจะดีกว่านี้ถ้าไม่มีเศษส่วน กระตุ้นให้นักเรียนตอบคำถาม และบันทึกความคิดของตนเองไว้ในบันทึกทางคณิตศาสตร์ ระหว่างสัปดาห์แรกของหน่วยการเรียนรู้ ให้แนะนำเศษส่วนโดยใช้งานนำเสนอของครูเรื่องเศษส่วนพื้นฐาน เพื่อช่วยให้นักเรียนเข้าใจเศษส่วนในลักษณะที่เป็นรูปธรรม ให้นักเรียนได้มีประสบการณ์ตรงที่หลากหลายในการใช้เศษส่วนในชีวิตจริง ให้ตกแต่งคุกกี้ตามเศษส่วน แบ่งคุกกี้กระดาษในกลุ่มเพื่อน ศึกษาเรื่องเศษส่วนในชีวิตประจำวัน และจัดทำแม่แบบเศษส่วนของตนเอง หลังจากทำแต่ละกิจกรรมแล้ว ให้นักเรียนถ่ายภาพชิ้นของเศษส่วนไว้ให้ห้องสมุด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ดิจิทัลของห้องเรียน ใช้ในโครงงานภายหลัง จดบันทึกการสอนขณะที่นักเรียนฝึกทักษะการบันทึกเป็นเอกสาร ซึ่งอาจต้องทบทวนก่อนทำหน่วยการเรียนรู้นี้ต่อ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แจกรูบริกโครงงานและอภิปรายข้อกำหนดของหน่วยการเรียนรู้ แจ้งให้นักเรียนทราบว่าเราจะใช้รูบริกนี้เพื่อประเมินการทำงานและความเข้าใจในเรื่องแนวคิดรวบยอดทางคณิตศาสตร์ที่เรียนรู้ตลอดหน่วยการเรียนรู้นี้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Cs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Cs/>
                <w:sz w:val="28"/>
                <w:sz w:val="28"/>
                <w:szCs w:val="28"/>
                <w:lang w:bidi="th-TH"/>
              </w:rPr>
              <w:t>การจัดทำและจัดพิมพ์จดหมายข่าว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สัปดาห์ที่สอง ให้นักเรียนมีประสบการณ์ตรงมากขึ้นเกี่ยวกับเศษส่วน ตอนท้ายของสัปดาห์ แบ่งนักเรียนออกเป็นกลุ่มย่อย และให้แต่ละกลุ่มเขียนสรุปกิจกรรมหนึ่งอย่างเพื่อที่จะจัดพิมพ์ในจดหมายข่าวของห้องเรียน แจกเกณฑ์การให้คะแนนจดหมายข่าวเพื่อใช้เป็นแนวสำหรับกระบวนการ ให้นักเรียนจัดประชุมระหว่างครูและเพื่อนร่วมงานเพื่อรับฟังความเห็นเกี่ยวกับงานเขียน สอนวิธีการทำหัวเรื่องบทความ การนำไปวางในงานเขียน และใส่กราฟิกหรือภาพถ่ายลงในแม่แบบจดหมายข่าวของห้องเรียนโดยใช้ซอร์ฟแวร์สิ่งพิมพ์ สั่งพิมพ์จดหมายข่าวและจัดส่งไปตามบ้านของนักเรียน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Cs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Cs/>
                <w:sz w:val="28"/>
                <w:sz w:val="28"/>
                <w:szCs w:val="28"/>
                <w:lang w:bidi="th-TH"/>
              </w:rPr>
              <w:t>การนำเสนอภาพรวมของโครงงาน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เพื่อช่วยให้นักเรียนเข้าใจความสำคัญของเศษส่วนและความถี่ของการใช้เศษส่วนในชีวิต นักเรียนเรียนรู้ว่าอาชีพต่าง ๆ ใช้เศษส่วนในงานได้อย่างไร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Cs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 xml:space="preserve">ใช้คำถามประจำหน่วย </w:t>
            </w:r>
            <w:r>
              <w:rPr>
                <w:rFonts w:ascii="Verdana" w:hAnsi="Verdana" w:cs="Verdana"/>
                <w:bCs/>
                <w:i/>
                <w:i/>
                <w:iCs/>
                <w:sz w:val="28"/>
                <w:sz w:val="28"/>
                <w:szCs w:val="28"/>
                <w:lang w:bidi="th-TH"/>
              </w:rPr>
              <w:t>จะนำเศษส่วนมาใช้ในงานได้อย่างไร และเศษส่วนจำเป็นต่อการทำให้งานสำเร็จลุล่วงด้วยใช่หรือไม่</w:t>
            </w: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 xml:space="preserve"> และ</w:t>
            </w:r>
            <w:r>
              <w:rPr>
                <w:rFonts w:ascii="Verdana" w:hAnsi="Verdana" w:cs="Verdana"/>
                <w:bCs/>
                <w:i/>
                <w:i/>
                <w:iCs/>
                <w:sz w:val="28"/>
                <w:sz w:val="28"/>
                <w:szCs w:val="28"/>
                <w:lang w:bidi="th-TH"/>
              </w:rPr>
              <w:t>ความเข้าใจเรื่องเศษส่วนสามารถทำให้ชีวิตของเราง่ายขึ้นได้อย่างไร</w:t>
            </w:r>
            <w:r>
              <w:rPr>
                <w:rFonts w:ascii="Verdana" w:hAnsi="Verdana" w:cs="Verdana"/>
                <w:bCs/>
                <w:i/>
                <w:i/>
                <w:iCs/>
                <w:sz w:val="28"/>
                <w:sz w:val="28"/>
                <w:szCs w:val="28"/>
                <w:lang w:bidi="th-TH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 xml:space="preserve">ให้นักเรียนเขียนคำถามลงในบันทึกทางคณิตศาสตร์ รวบรวมบันทึกเป็นระยะ ๆ ตลอดหน่วยการเรียนรู้เพื่อตรวจสอบความเข้าใจของนักเรียน และปรับการสอนสำหรับรายบุคคลหรือทั้งห้องเรียนหากจำเป็น 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แจ้งให้นักเรียนทราบว่า จะค้นพบคำตอบของคำถามเหล่านี้ได้ และคำถามประจำหน่วยที่นำเสนอก่อนหน้านี้โดยสวมบทบาทเป็นคนในสาขาอาชีพต่าง ๆ ที่ต้องใช้เศษส่วน ภาระหน้าที่คือค้นหาว่าเศษส่วนสำคัญอย่างไรต่ออาชีพ และความสามารถในการใช้เศษส่วนส่งผลต่อผลการปฏิบัติงานอย่างไร ท้ายที่สุด นักเรียนจะต้องแก้ปัญหาเศษส่วนในชีวิตจริงที่เกี่ยวข้องกับอาชีพนั้น ๆ ในด้านใดด้านหนึ่ง และสรุปว่าจะนำมาใช้ในชีวิตของเราได้อย่างไร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มอบหมายหรือให้นักเรียนเลือกอาชีพที่ต้องใช้เศษส่วนเป็นประจำในการทำงาน หลังจากที่นักเรียนแต่ละคนเลือกได้อาชีพที่ต้องการแล้ว แจกตารางตรวจสอบนักเรียน และอภิปรายข้อกำหนดของโครงงาน ต้องแน่ใจว่านักเรียนเข้าใจภาระงานที่มอบหมายให้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bidi="th-TH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Cs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Cs/>
                <w:sz w:val="28"/>
                <w:sz w:val="28"/>
                <w:szCs w:val="28"/>
                <w:lang w:bidi="th-TH"/>
              </w:rPr>
              <w:t xml:space="preserve">การทำวิจัยและรวบรวมข้อมูลด้วยวิธีการที่หลากหลาย 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ก่อนที่เราจะให้นักเรียนทำวิจัยอาชีพที่เลือกแล้ว ให้อภิปรายหาวิธีที่ดีที่สุดที่จะรวบรวมข้อมูลตามหัวข้อที่ต้องการ ให้ระดมสมองหารายการวิธีที่จะรวบรวมข้อมูลและเทคนิคในการค้นหาคำตอบ  ถ้าเทคนิคการทำวิจัยที่สำคัญ เช่น การสัมภาษณ์ ไม่อยู่ในรายการ ให้แนะนำเพิ่มเติมด้วย หลังจากที่ทำรายการเสร็จแล้ว อภิปรายแต่ละเทคนิค ชี้ให้เห็นว่าการครอบคลุมข้อมูลจากแหล่งต่าง ๆ ที่หลากหลายและการใช้เทคนิคการวิจัยที่แตกต่าง เพิ่มความเชื่อถือและความสนใจต่อโครงงานวิจัยได้อย่างไร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 xml:space="preserve">จัดเตรียมรายชื่อเว็บไซต์ที่ใช้สำหรับวิจัยอาชีพที่ได้รับมอบหมาย รวมทั้งแม่แบบทางอิเล็คทรอนิคส์หรือใบงานและบันทึกข้อมูล ใบงานช่วยนักเรียนในการจัดเรียบเรียงงานนำเสนอที่จะจัดทำต่อไป นอกจากนี้ สาธิตเทคนิคการสัมภาษณ์และอภิปรายความสำคัญของการรวบรวมข้อมูลจากผู้เชี่ยวชาญในสาขาอาชีพนั้น ๆ ช่วยกันคิดคำถามสำหรับสัมภาษณ์ที่อาจจะสำคัญเพื่อซักถามผู้เชี่ยวชาญซึ่งสามารถช่วยกำหนดเกณฑ์ของโครงงานและตอบคำถามประจำหน่วย อภิปรายว่าสามารถใช้อีเมล์เป็นเครื่องมือที่จะสื่อสารกับผู้เชี่ยวชาญ เตือนนักเรียนเกี่ยวกับมารยาทและกฎที่ควรปฏิบัติตามเวลาที่ใช้อินเทอร์เน็ตและอีเมล์ แม้แต่เวลาที่ทำวิจัย เผื่อเวลาสองสามวันให้นักเรียนทำวิจัยและสัมภาษณ์ผู้เชี่ยวชาญ 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จัดทำข้อสรุปและการเชื่อมโยงบนพื้นฐานการวิจัย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หลังจากที่นักเรียนมีเวลามากพอที่จะรวบรวมและจัดเรียบเรียงข้อมูลว่านำเศษส่วนมาใช้ในแต่ละอาชีพได้อย่างไร ให้นักเรียนเริ่มคิดถึงการประยุกต์ใช้เศษส่วนของตนเอง ในปัจจุบันและอนาคต เตือนนักเรียนว่าในงานนำเสนอควรตอบคำถามประจำหน่วยต่อไปนี้</w:t>
            </w:r>
            <w:r>
              <w:rPr>
                <w:rFonts w:cs="Verdana" w:ascii="Verdana" w:hAnsi="Verdana"/>
                <w:b/>
                <w:sz w:val="28"/>
                <w:szCs w:val="28"/>
                <w:lang w:bidi="th-TH"/>
              </w:rPr>
              <w:t xml:space="preserve">: </w:t>
            </w:r>
          </w:p>
          <w:p>
            <w:pPr>
              <w:pStyle w:val="Normal"/>
              <w:numPr>
                <w:ilvl w:val="1"/>
                <w:numId w:val="14"/>
              </w:numPr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เศษส่วนสำคัญใช่หรือไม่ หรือเราจะดีกว่านี้ถ้าไม่มีเศษส่วน</w:t>
            </w:r>
          </w:p>
          <w:p>
            <w:pPr>
              <w:pStyle w:val="Normal"/>
              <w:numPr>
                <w:ilvl w:val="1"/>
                <w:numId w:val="14"/>
              </w:numPr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นำเศษส่วนมาใช้ในงานได้อย่างไร และจำเป็นต้องมีเศษส่วนในการทำให้งานสำเร็จใช่หรือไม่</w:t>
            </w:r>
          </w:p>
          <w:p>
            <w:pPr>
              <w:pStyle w:val="Normal"/>
              <w:numPr>
                <w:ilvl w:val="1"/>
                <w:numId w:val="14"/>
              </w:numPr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ความเข้าใจเรื่องเศษส่วนสามารถทำให้ชีวิตของเราง่ายขึ้นได้อย่างไร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 xml:space="preserve">งานนำเสนอควรครอบคลุมคำตอบสำหรับคำถามที่ใหญ่ขึ้น คำถามสร้างพลังคิด </w:t>
            </w:r>
            <w:r>
              <w:rPr>
                <w:rFonts w:ascii="Verdana" w:hAnsi="Verdana" w:cs="Verdana"/>
                <w:b/>
                <w:b/>
                <w:i/>
                <w:i/>
                <w:iCs/>
                <w:sz w:val="28"/>
                <w:sz w:val="28"/>
                <w:szCs w:val="28"/>
                <w:lang w:bidi="th-TH"/>
              </w:rPr>
              <w:t>ความแม่นยำสำคัญขนาดนั้นจริงหรือ</w:t>
            </w: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 xml:space="preserve"> ชี้แนะและช่วยนักเรียนเท่าที่จำเป็นเพื่อสร้างความเชื่อมโยงและทำข้อสรุป จัดการประชุมนักเรียนตลอดกระบวนการวิจัยและโครงงานเพื่อให้แน่ใจว่านักเรียนทำงานถูกต้อง ตอบคำถามและได้รับความเห็นที่มีคุณค่า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หลังจากที่นักเรียนเชื่อมโยงระหว่างอาชีพที่ได้รับมอบหมายและของตนเองแล้ว ให้นักเรียนแต่ละคนศึกษาปัญหาเศษส่วนในโลกที่เป็นจริงที่สะท้อนการเชื่อมโยง  บอกให้นักเรียนทราบว่าต้องระบุปัญหาที่เกิดจริงในโลกและแสดงขั้นตอนทีละขั้น ถึงวิธีแก้ปัญหา ขณะที่นักเรียนแต่ละคนอธิบายกระบวนการที่ใช้ในแก้ปัญหา นักเรียนควรระบุและครอบคลุมคำตอบสำหรับคำถามประจำบทต่อไปนี้ด้วย</w:t>
            </w:r>
            <w:r>
              <w:rPr>
                <w:rFonts w:cs="Verdana" w:ascii="Verdana" w:hAnsi="Verdana"/>
                <w:b/>
                <w:sz w:val="28"/>
                <w:szCs w:val="28"/>
                <w:lang w:bidi="th-TH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เศษส่วนคืออะไร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เราบวก ลบ คูณและหารเศษส่วนได้อย่างไร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ความแตกต่างระหว่างเศษ และส่วนคืออะไร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เราเปลี่ยนเศษส่วนจำนวนคละเป็นเศษเกินได้อย่างไร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แนะนำและช่วยนักเรียนเท่าที่จำเป็น ขณะที่แก้ปัญหาและทำข้อสรุป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Cs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Cs/>
                <w:sz w:val="28"/>
                <w:sz w:val="28"/>
                <w:szCs w:val="28"/>
                <w:lang w:bidi="th-TH"/>
              </w:rPr>
              <w:t>การจัดทำงานนำเสนอ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หลังจากที่นักเรียนรวบรวมข้อมูลจากงานวิจัยและใช้กับปัญหาเศษส่วนในโลกแห่งความเป็นจริงที่เกี่ยวข้อง ให้แบบฟอร์มผังเค้าโครงเนื้อหาและสอนวิธีเริ่มกระบวนการจัดทำงานนำเสนอด้วยมัลติมีเดีย ขั้นแรก ให้นักเรียนวางแผนงานนำเสนอด้วยการทำผังเค้าโครงให้เสร็จสมบูรณ์ แต่ละผังเค้าโครงเนื้อหาควรครอบคลุมหัวเรื่องสไลด์และรายการหัวข้อย่อยของประเด็นสำคัญ เมื่อจัดทำผังเค้าโครงเนื้อหาเสร็จสมบูรณ์ ให้นัดพบกับนักเรียนเป็นรายบุคคลเพื่อพูดคุยเรื่องงานนำเสนอและแนะนำสิ่งที่ต้องแก้ไข หลังจากที่ผังเค้าโครงเนื้อหาผ่านการเห็นชอบแล้ว ให้นักเรียนเริ่มทำสไลด์ ชี้แนะแนวทางและช่วยนักเรียนหากจำเป็นขณะที่จัดทำงานนำเสนอ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Cs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Cs/>
                <w:sz w:val="28"/>
                <w:sz w:val="28"/>
                <w:szCs w:val="28"/>
                <w:lang w:bidi="th-TH"/>
              </w:rPr>
              <w:t>การนำเสนองานด้วยปากเปล่า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 xml:space="preserve">หลังจากที่นักเรียนทำงานนำเสนอเสร็จสมบูรณ์แล้ว ให้จับคู่นักเรียน แต่ละคู่ให้ช่วยเหลือซึ่งกันและกันในการนำเสนองานด้วยปากเปล่า  โดยสลับกันเป็นผู้สัมภาษณ์ และอีกคนหนึ่งเป็นผู้เชี่ยวชาญ ให้เวลาหนึ่งหรือสองชั่วโมงในการคิดคำถามสำหรับสัมภาษณ์ และฝึกการนำเสนอ ผู้สัมภาษณ์ </w:t>
            </w:r>
            <w:r>
              <w:rPr>
                <w:rFonts w:cs="Verdana" w:ascii="Verdana" w:hAnsi="Verdana"/>
                <w:b/>
                <w:sz w:val="28"/>
                <w:szCs w:val="28"/>
                <w:lang w:bidi="th-TH"/>
              </w:rPr>
              <w:t>(</w:t>
            </w: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ผู้ช่วยนักเรียน</w:t>
            </w:r>
            <w:r>
              <w:rPr>
                <w:rFonts w:cs="Verdana" w:ascii="Verdana" w:hAnsi="Verdana"/>
                <w:b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 xml:space="preserve">ถามคำถาม และผู้เชี่ยวชาญ </w:t>
            </w:r>
            <w:r>
              <w:rPr>
                <w:rFonts w:cs="Verdana" w:ascii="Verdana" w:hAnsi="Verdana"/>
                <w:b/>
                <w:sz w:val="28"/>
                <w:szCs w:val="28"/>
                <w:lang w:bidi="th-TH"/>
              </w:rPr>
              <w:t>(</w:t>
            </w: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คนนำเสนอ</w:t>
            </w:r>
            <w:r>
              <w:rPr>
                <w:rFonts w:cs="Verdana" w:ascii="Verdana" w:hAnsi="Verdana"/>
                <w:b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โต้ตอบกับคำถามโดยใช้สไลด์เพื่อสนับสนุนประเด็นการพูดคุย จัดสรรเวลาให้นักเรียนนำเสนอโครงงาน อำนวยความสะดวกการอภิปรายภายหลังแต่ละการนำเสนอ อ้างอิงคำถามสร้างพลังคิดอีกครั้ง และให้นักเรียนใช้ข้อมูลที่เพิ่งนำเสนอเพื่อช่วยตอบคำถามต่อไปนี้</w:t>
            </w:r>
            <w:r>
              <w:rPr>
                <w:rFonts w:cs="Verdana" w:ascii="Verdana" w:hAnsi="Verdana"/>
                <w:b/>
                <w:sz w:val="28"/>
                <w:szCs w:val="28"/>
                <w:lang w:bidi="th-TH"/>
              </w:rPr>
              <w:t>:</w:t>
            </w:r>
          </w:p>
          <w:p>
            <w:pPr>
              <w:pStyle w:val="Normal"/>
              <w:numPr>
                <w:ilvl w:val="2"/>
                <w:numId w:val="14"/>
              </w:numPr>
              <w:tabs>
                <w:tab w:val="clear" w:pos="720"/>
                <w:tab w:val="left" w:pos="1216" w:leader="none"/>
              </w:tabs>
              <w:spacing w:before="60" w:after="60"/>
              <w:ind w:left="2160" w:hanging="1484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ความแม่นยำสำคัญขนาดนั้นจริงหรือ</w:t>
            </w:r>
          </w:p>
          <w:p>
            <w:pPr>
              <w:pStyle w:val="Normal"/>
              <w:numPr>
                <w:ilvl w:val="2"/>
                <w:numId w:val="14"/>
              </w:numPr>
              <w:tabs>
                <w:tab w:val="clear" w:pos="720"/>
                <w:tab w:val="left" w:pos="1216" w:leader="none"/>
              </w:tabs>
              <w:spacing w:before="60" w:after="60"/>
              <w:ind w:left="2160" w:hanging="1484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เศษส่วนสำคัญใช่หรือไม่ หรือเราจะดีขึ้นถ้าไม่มีเศษส่วน</w:t>
            </w:r>
          </w:p>
          <w:p>
            <w:pPr>
              <w:pStyle w:val="Normal"/>
              <w:numPr>
                <w:ilvl w:val="2"/>
                <w:numId w:val="14"/>
              </w:numPr>
              <w:tabs>
                <w:tab w:val="clear" w:pos="720"/>
                <w:tab w:val="left" w:pos="1216" w:leader="none"/>
              </w:tabs>
              <w:spacing w:before="60" w:after="60"/>
              <w:ind w:left="2160" w:hanging="1484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จะนำเศษส่วนมาใช้ในงานได้อย่างไร และจำเป็นต้องมีเศษส่วนเพื่อให้งานสำเร็จใช่หรือไม่</w:t>
            </w:r>
          </w:p>
          <w:p>
            <w:pPr>
              <w:pStyle w:val="Normal"/>
              <w:numPr>
                <w:ilvl w:val="2"/>
                <w:numId w:val="14"/>
              </w:numPr>
              <w:tabs>
                <w:tab w:val="clear" w:pos="720"/>
                <w:tab w:val="left" w:pos="1216" w:leader="none"/>
              </w:tabs>
              <w:spacing w:before="60" w:after="60"/>
              <w:ind w:left="2160" w:hanging="1484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ความเข้าใจเรื่องเศษส่วนสามารถทำให้ชีวิตของเราง่ายขึ้นได้อย่างไร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บันทึกการโต้ตอบของนักเรียนลงในแผนภูมิ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หลังการนำเสนอทั้งหมด ให้ย้อนกลับไปที่แผนภูมิที่ทำเสร็จแล้ว และทำข้อสรุปเรื่องความสำคัญของเศษส่วน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Cs/>
                <w:sz w:val="28"/>
                <w:sz w:val="28"/>
                <w:szCs w:val="28"/>
                <w:lang w:bidi="th-TH"/>
              </w:rPr>
              <w:t xml:space="preserve">การจัดทำ </w:t>
            </w: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  <w:t>wiki (</w:t>
            </w:r>
            <w:r>
              <w:rPr>
                <w:rFonts w:ascii="Angsana New" w:hAnsi="Angsana New"/>
                <w:bCs/>
                <w:sz w:val="28"/>
                <w:sz w:val="28"/>
                <w:szCs w:val="28"/>
                <w:lang w:bidi="th-TH"/>
              </w:rPr>
              <w:t>ทางเลือก</w:t>
            </w: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  <w:t>)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 xml:space="preserve">ตลอดหน่วยการเรียนรู้ ให้นักเรียนแก้คำปริศนาประจำวันโดยใช้ชุดเศษส่วน </w:t>
            </w:r>
            <w:r>
              <w:rPr>
                <w:rFonts w:cs="Angsana New" w:ascii="Angsana New" w:hAnsi="Angsana New"/>
                <w:b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หรืออื่น ๆ ที่เหมาะสม</w:t>
            </w:r>
            <w:r>
              <w:rPr>
                <w:rFonts w:cs="Angsana New" w:ascii="Angsana New" w:hAnsi="Angsana New"/>
                <w:b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 xml:space="preserve">ถ้ามีเวลาเพียงพอ ให้นักเรียนคิดปริศนาด้วยตนเองให้เพื่อนแก้คำปริศนา แบ่งนักเรียนออกเป็นกลุ่มย่อย และให้คิดคำปริศนา หลังจากที่แต่ละกลุ่มคิดได้แล้ว ให้จัดทำ </w:t>
            </w:r>
            <w:r>
              <w:rPr>
                <w:rFonts w:cs="Angsana New" w:ascii="Angsana New" w:hAnsi="Angsana New"/>
                <w:b/>
                <w:sz w:val="28"/>
                <w:szCs w:val="28"/>
                <w:lang w:bidi="th-TH"/>
              </w:rPr>
              <w:t xml:space="preserve">wiki 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 xml:space="preserve">ที่มีคำปริศนา แบบฟอร์มการโต้ตอบสำหรับผู้ชมสามารถส่งคำตอบ และท้ายสุดพร้อมคำเฉลยที่อธิบายแนวทางแก้ไขคำปริศนา  อนุญาตให้นักเรียนนำคำปริศนาบน </w:t>
            </w:r>
            <w:r>
              <w:rPr>
                <w:rFonts w:cs="Angsana New" w:ascii="Angsana New" w:hAnsi="Angsana New"/>
                <w:b/>
                <w:sz w:val="28"/>
                <w:szCs w:val="28"/>
                <w:lang w:bidi="th-TH"/>
              </w:rPr>
              <w:t xml:space="preserve">wiki 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 xml:space="preserve">ไปจัดพิมพ์ และรับฟังความเห็นจากเพื่อนร่วมห้อง พ่อแม่ เพื่อนทางอีเล็คทรอนิคส์ </w:t>
            </w:r>
            <w:r>
              <w:rPr>
                <w:rFonts w:cs="Angsana New" w:ascii="Angsana New" w:hAnsi="Angsana New"/>
                <w:b/>
                <w:sz w:val="28"/>
                <w:szCs w:val="28"/>
                <w:lang w:bidi="th-TH"/>
              </w:rPr>
              <w:t xml:space="preserve">(ePALS) 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และอื่น ๆ ขยายขอบเขตการเรียนรู้ให้ไกลกว่าห้องเรียน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Cs/>
                <w:sz w:val="28"/>
                <w:sz w:val="28"/>
                <w:szCs w:val="28"/>
                <w:lang w:bidi="th-TH"/>
              </w:rPr>
              <w:t>สรุป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 xml:space="preserve">เปิดการอภิปรายเกี่ยวกับคำถามสร้างพลังคิด </w:t>
            </w:r>
            <w:r>
              <w:rPr>
                <w:rFonts w:ascii="Angsana New" w:hAnsi="Angsana New"/>
                <w:bCs/>
                <w:i/>
                <w:i/>
                <w:iCs/>
                <w:sz w:val="28"/>
                <w:sz w:val="28"/>
                <w:szCs w:val="28"/>
                <w:lang w:bidi="th-TH"/>
              </w:rPr>
              <w:t>ความแม่นยำสำคัญขนาดนั้นจริง ๆ หรือ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 xml:space="preserve"> ให้นักเรียนจับคู่ร่วมคิด </w:t>
            </w:r>
            <w:r>
              <w:rPr>
                <w:rFonts w:cs="Angsana New" w:ascii="Angsana New" w:hAnsi="Angsana New"/>
                <w:b/>
                <w:sz w:val="28"/>
                <w:szCs w:val="28"/>
                <w:lang w:bidi="th-TH"/>
              </w:rPr>
              <w:t xml:space="preserve">(Pair and Share) 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เพื่อพูดคุยหาคำตอบและความเห็นต่อคำถามสร้างพลังคิดโดยใช้ตัวอย่างจากงานวิจัยและโครงงาน ทำการสลับคู่และให้เวลานักเรียนแลกแลกเปลี่ยนกับเพื่อนคนอื่น ๆ จดบันทึกการสอนขณะที่มีการอภิปราย ทำเป็นลายลักษณ์อักษรความเข้าใจในแนวคิดรวบยอดที่เรียนของนักเรียนตลอดหน่วยการเรียนรู้ ให้นักเรียนบันทึกข้อคิดเห็นและความเห็นลงในบันทึกทางคณิตศาสตร์ของตนเอง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8"/>
                <w:lang w:bidi="th-TH"/>
              </w:rPr>
            </w:pPr>
            <w:r>
              <w:rPr>
                <w:rFonts w:cs="Arial" w:ascii="Verdana" w:hAnsi="Verdana"/>
                <w:b/>
                <w:sz w:val="20"/>
                <w:szCs w:val="28"/>
                <w:lang w:bidi="th-TH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059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การดัดแปลงตามสภาพความต้องการที่แตกต่างกันของผู้เรียน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233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นักเรียนที่ต้องดูแลเป็นพิเศษ</w:t>
            </w:r>
          </w:p>
        </w:tc>
        <w:tc>
          <w:tcPr>
            <w:tcW w:w="7723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60" w:after="60"/>
              <w:rPr>
                <w:rFonts w:ascii="Verdana" w:hAnsi="Verdana" w:cs="Verdana"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sz w:val="28"/>
                <w:sz w:val="28"/>
                <w:szCs w:val="28"/>
                <w:lang w:bidi="th-TH"/>
              </w:rPr>
              <w:t xml:space="preserve">เตรียมแม่แบบเพิ่มเติม และสื่อสนับสนุนการเรียน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before="60" w:after="60"/>
              <w:rPr>
                <w:rFonts w:ascii="Verdana" w:hAnsi="Verdana" w:cs="Arial"/>
                <w:sz w:val="28"/>
                <w:szCs w:val="28"/>
                <w:lang w:bidi="th-TH"/>
              </w:rPr>
            </w:pPr>
            <w:r>
              <w:rPr>
                <w:rFonts w:cs="Arial" w:ascii="Verdana" w:hAnsi="Verdana"/>
                <w:sz w:val="28"/>
                <w:szCs w:val="28"/>
                <w:lang w:bidi="th-TH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นักเรียนที่มีความสามารถพิเศษ</w:t>
            </w:r>
          </w:p>
        </w:tc>
        <w:tc>
          <w:tcPr>
            <w:tcW w:w="7723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Bullet"/>
              <w:numPr>
                <w:ilvl w:val="0"/>
                <w:numId w:val="14"/>
              </w:numPr>
              <w:rPr>
                <w:rFonts w:ascii="Verdana" w:hAnsi="Verdana" w:cs="Arial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 w:val="28"/>
                <w:szCs w:val="28"/>
                <w:lang w:bidi="th-TH"/>
              </w:rPr>
              <w:t>ให้นักเรียนจัดทำบอร์ดเกมที่สอดคล้องกับคำศัพท์ทางคณิตศาสตร์และการแก้ปัญหา</w:t>
            </w:r>
          </w:p>
          <w:p>
            <w:pPr>
              <w:pStyle w:val="ParaBullet"/>
              <w:numPr>
                <w:ilvl w:val="0"/>
                <w:numId w:val="14"/>
              </w:numPr>
              <w:rPr>
                <w:rFonts w:ascii="Verdana" w:hAnsi="Verdana" w:cs="Arial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  <w:lang w:bidi="th-TH"/>
              </w:rPr>
              <w:t>ให้นักเรียนจัดทำแบบทดสอบหรือแบบทดสอบย่อยที่เกี่ยวข้องกับเศษส่วนสำหรับห้องเรียน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05" w:hRule="atLeast"/>
        </w:trPr>
        <w:tc>
          <w:tcPr>
            <w:tcW w:w="10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สื่อและแหล่งเรียนรู้ที่จำเป็นสำหรับหน่วยการเรียนรู้</w:t>
            </w:r>
          </w:p>
        </w:tc>
      </w:tr>
      <w:tr>
        <w:trPr/>
        <w:tc>
          <w:tcPr>
            <w:tcW w:w="10440" w:type="dxa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/>
              <w:t xml:space="preserve">เทคโนโลยี – ฮาร์ดแวร์ </w:t>
            </w:r>
            <w:r>
              <w:rPr/>
              <w:t>(</w:t>
            </w:r>
            <w:r>
              <w:rPr/>
              <w:t>คลิกเลือกรายการที่ต้องการ</w:t>
            </w:r>
            <w:r>
              <w:rPr/>
              <w:t xml:space="preserve">)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20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2400205969"/>
            <w:bookmarkStart w:id="1" w:name="__Fieldmark__0_2400205969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2400205969"/>
            <w:bookmarkStart w:id="3" w:name="__Fieldmark__1_2400205969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2400205969"/>
            <w:bookmarkStart w:id="5" w:name="__Fieldmark__2_2400205969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2400205969"/>
            <w:bookmarkStart w:id="7" w:name="__Fieldmark__3_2400205969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2400205969"/>
            <w:bookmarkStart w:id="9" w:name="__Fieldmark__4_2400205969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2400205969"/>
            <w:bookmarkStart w:id="11" w:name="__Fieldmark__5_2400205969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2400205969"/>
            <w:bookmarkStart w:id="13" w:name="__Fieldmark__6_2400205969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2400205969"/>
            <w:bookmarkStart w:id="15" w:name="__Fieldmark__7_2400205969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2400205969"/>
            <w:bookmarkStart w:id="17" w:name="__Fieldmark__8_2400205969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2400205969"/>
            <w:bookmarkStart w:id="19" w:name="__Fieldmark__9_2400205969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2400205969"/>
            <w:bookmarkStart w:id="21" w:name="__Fieldmark__10_2400205969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2400205969"/>
            <w:bookmarkStart w:id="23" w:name="__Fieldmark__11_2400205969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2400205969"/>
            <w:bookmarkStart w:id="25" w:name="__Fieldmark__12_2400205969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2400205969"/>
            <w:bookmarkStart w:id="27" w:name="__Fieldmark__13_2400205969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2400205969"/>
            <w:bookmarkStart w:id="29" w:name="__Fieldmark__15_2400205969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2400205969"/>
            <w:bookmarkStart w:id="31" w:name="__Fieldmark__16_2400205969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2400205969"/>
            <w:bookmarkStart w:id="33" w:name="__Fieldmark__17_2400205969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2400205969"/>
            <w:bookmarkStart w:id="35" w:name="__Fieldmark__18_2400205969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2400205969"/>
            <w:bookmarkStart w:id="37" w:name="__Fieldmark__19_2400205969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2400205969"/>
            <w:bookmarkStart w:id="39" w:name="__Fieldmark__20_2400205969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2400205969"/>
            <w:bookmarkStart w:id="41" w:name="__Fieldmark__21_2400205969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2400205969"/>
            <w:bookmarkStart w:id="43" w:name="__Fieldmark__22_2400205969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2400205969"/>
            <w:bookmarkStart w:id="45" w:name="__Fieldmark__23_2400205969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2400205969"/>
            <w:bookmarkStart w:id="47" w:name="__Fieldmark__24_2400205969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92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สื่อสิ่งพิมพ์</w:t>
            </w:r>
          </w:p>
        </w:tc>
        <w:tc>
          <w:tcPr>
            <w:tcW w:w="7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bidi="th-TH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วัสดุอุปกรณ์</w:t>
            </w:r>
          </w:p>
        </w:tc>
        <w:tc>
          <w:tcPr>
            <w:tcW w:w="7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Bullet"/>
              <w:numPr>
                <w:ilvl w:val="0"/>
                <w:numId w:val="14"/>
              </w:numPr>
              <w:tabs>
                <w:tab w:val="clear" w:pos="720"/>
              </w:tabs>
              <w:ind w:left="299" w:hanging="299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nds-on fraction materials, including fraction kits, spinners, dice, tangrams, and pattern blocks to complete activities and investigations</w:t>
            </w:r>
          </w:p>
          <w:p>
            <w:pPr>
              <w:pStyle w:val="ParaBullet"/>
              <w:numPr>
                <w:ilvl w:val="0"/>
                <w:numId w:val="14"/>
              </w:numPr>
              <w:tabs>
                <w:tab w:val="clear" w:pos="720"/>
              </w:tabs>
              <w:ind w:left="299" w:hanging="299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rtner grab, spinner, or other method to facilitate cooperative grouping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แหล่งเรียนรู้ทางอินเทอร์เน็ต</w:t>
            </w:r>
          </w:p>
        </w:tc>
        <w:tc>
          <w:tcPr>
            <w:tcW w:w="7992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araBullet"/>
              <w:numPr>
                <w:ilvl w:val="0"/>
                <w:numId w:val="14"/>
              </w:numPr>
              <w:ind w:left="299" w:hanging="299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ynthia Lanius: Lessons: Fraction Shapes</w:t>
            </w:r>
          </w:p>
          <w:p>
            <w:pPr>
              <w:pStyle w:val="Normal"/>
              <w:ind w:left="360" w:hanging="0"/>
              <w:rPr/>
            </w:pP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math.rice.edu/~lanius/Patterns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*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un Mathematics Lessons: Pattern Block Fractions</w:t>
            </w:r>
          </w:p>
          <w:p>
            <w:pPr>
              <w:pStyle w:val="ParaBullet"/>
              <w:numPr>
                <w:ilvl w:val="0"/>
                <w:numId w:val="14"/>
              </w:numPr>
              <w:ind w:left="299" w:hanging="299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th Challenge Lesson Plan: Fractions</w:t>
            </w:r>
          </w:p>
          <w:p>
            <w:pPr>
              <w:pStyle w:val="Normal"/>
              <w:autoSpaceDE w:val="false"/>
              <w:ind w:left="360" w:hanging="0"/>
              <w:rPr/>
            </w:pPr>
            <w:hyperlink r:id="rId5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www.libraryvideo.com/guides/K6448.pdf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* (PDF; 2 pages)</w:t>
            </w:r>
          </w:p>
          <w:p>
            <w:pPr>
              <w:pStyle w:val="Normal"/>
              <w:autoSpaceDE w:val="false"/>
              <w:ind w:left="360" w:hanging="0"/>
              <w:rPr>
                <w:rFonts w:ascii="Verdana" w:hAnsi="Verdana" w:cs="Garamond-Book"/>
                <w:sz w:val="20"/>
                <w:szCs w:val="20"/>
              </w:rPr>
            </w:pPr>
            <w:r>
              <w:rPr>
                <w:rFonts w:cs="Garamond-Book" w:ascii="Verdana" w:hAnsi="Verdana"/>
                <w:sz w:val="20"/>
                <w:szCs w:val="20"/>
              </w:rPr>
              <w:t>Series that reinforces important skills taught in grades 4–6 through the use of animated characters and an engaging storyline</w:t>
            </w:r>
          </w:p>
          <w:p>
            <w:pPr>
              <w:pStyle w:val="ParaBullet"/>
              <w:numPr>
                <w:ilvl w:val="0"/>
                <w:numId w:val="14"/>
              </w:numPr>
              <w:ind w:left="299" w:hanging="299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ational Library of Virtual Manipulatives for Interactive Mathematics: Numbers and Operators Grades 3–5</w:t>
            </w:r>
          </w:p>
          <w:p>
            <w:pPr>
              <w:pStyle w:val="Normal"/>
              <w:ind w:left="360" w:hanging="0"/>
              <w:rPr/>
            </w:pPr>
            <w:hyperlink r:id="rId6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matti.usu.edu/nlvm/nav/category_g_2_t_1.html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*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active manipulatives for visualizing fractions</w:t>
            </w:r>
          </w:p>
          <w:p>
            <w:pPr>
              <w:pStyle w:val="ParaBullet"/>
              <w:numPr>
                <w:ilvl w:val="0"/>
                <w:numId w:val="14"/>
              </w:numPr>
              <w:ind w:left="299" w:hanging="299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sual Fractions</w:t>
            </w:r>
          </w:p>
          <w:p>
            <w:pPr>
              <w:pStyle w:val="Normal"/>
              <w:ind w:left="360" w:hanging="0"/>
              <w:rPr/>
            </w:pPr>
            <w:hyperlink r:id="rId7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www.visualfractions.com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*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utorial that models fractions with number lines or circles</w:t>
            </w:r>
          </w:p>
          <w:p>
            <w:pPr>
              <w:pStyle w:val="ParaBullet"/>
              <w:numPr>
                <w:ilvl w:val="0"/>
                <w:numId w:val="14"/>
              </w:numPr>
              <w:ind w:left="299" w:hanging="299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ebmath.com: Solve Your Math Problem</w:t>
            </w:r>
          </w:p>
          <w:p>
            <w:pPr>
              <w:pStyle w:val="Normal"/>
              <w:ind w:left="360" w:hanging="0"/>
              <w:rPr/>
            </w:pPr>
            <w:hyperlink r:id="rId8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www.webmath.com/k8if.html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*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sual representation of a fraction</w:t>
            </w:r>
          </w:p>
          <w:p>
            <w:pPr>
              <w:pStyle w:val="ParaBullet"/>
              <w:numPr>
                <w:ilvl w:val="0"/>
                <w:numId w:val="14"/>
              </w:numPr>
              <w:ind w:left="299" w:hanging="299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ebmath.com: Solve Your Math Problem</w:t>
            </w:r>
          </w:p>
          <w:p>
            <w:pPr>
              <w:pStyle w:val="Normal"/>
              <w:ind w:left="360" w:hanging="0"/>
              <w:rPr/>
            </w:pPr>
            <w:hyperlink r:id="rId9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www.webmath.com/k8cf.html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*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are two fractions</w:t>
            </w:r>
          </w:p>
          <w:p>
            <w:pPr>
              <w:pStyle w:val="ParaBullet"/>
              <w:numPr>
                <w:ilvl w:val="0"/>
                <w:numId w:val="14"/>
              </w:numPr>
              <w:ind w:left="299" w:hanging="299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tTech: Careers</w:t>
            </w:r>
          </w:p>
          <w:p>
            <w:pPr>
              <w:pStyle w:val="Normal"/>
              <w:ind w:left="360" w:hanging="0"/>
              <w:rPr/>
            </w:pPr>
            <w:hyperlink r:id="rId10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www.gettech.org/category2.asp?cat=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*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ite to explore careers</w:t>
            </w:r>
          </w:p>
          <w:p>
            <w:pPr>
              <w:pStyle w:val="ParaBullet"/>
              <w:numPr>
                <w:ilvl w:val="0"/>
                <w:numId w:val="14"/>
              </w:numPr>
              <w:ind w:left="299" w:hanging="299"/>
              <w:rPr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</w:t>
            </w:r>
            <w:r>
              <w:rPr>
                <w:b/>
                <w:bCs/>
                <w:sz w:val="20"/>
                <w:szCs w:val="20"/>
                <w:lang w:val="en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Math Forum</w:t>
            </w:r>
          </w:p>
          <w:p>
            <w:pPr>
              <w:pStyle w:val="Normal"/>
              <w:ind w:left="360" w:hanging="0"/>
              <w:rPr/>
            </w:pPr>
            <w:hyperlink r:id="rId11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mathforum.com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ind w:left="360" w:hanging="0"/>
              <w:rPr>
                <w:rFonts w:ascii="Verdana" w:hAnsi="Verdana" w:cs="Arial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K–12 math information site</w:t>
            </w:r>
          </w:p>
          <w:p>
            <w:pPr>
              <w:pStyle w:val="ParaBullet"/>
              <w:numPr>
                <w:ilvl w:val="0"/>
                <w:numId w:val="14"/>
              </w:numPr>
              <w:ind w:left="299" w:hanging="299"/>
              <w:rPr>
                <w:rFonts w:ascii="Verdana" w:hAnsi="Verdana" w:cs="Arial"/>
                <w:sz w:val="20"/>
                <w:szCs w:val="20"/>
                <w:lang w:val="en"/>
              </w:rPr>
            </w:pPr>
            <w:r>
              <w:rPr>
                <w:rFonts w:cs="Arial" w:ascii="Verdana" w:hAnsi="Verdana"/>
                <w:sz w:val="20"/>
                <w:szCs w:val="20"/>
                <w:lang w:val="en"/>
              </w:rPr>
              <w:t>Figure This! Math Challenges for Families</w:t>
            </w:r>
          </w:p>
          <w:p>
            <w:pPr>
              <w:pStyle w:val="Normal"/>
              <w:widowControl w:val="false"/>
              <w:ind w:left="360" w:hanging="0"/>
              <w:rPr>
                <w:rFonts w:ascii="Verdana" w:hAnsi="Verdana" w:cs="Arial"/>
                <w:sz w:val="20"/>
                <w:szCs w:val="20"/>
                <w:lang w:val="en"/>
              </w:rPr>
            </w:pPr>
            <w:hyperlink r:id="rId12">
              <w:r>
                <w:rPr>
                  <w:rStyle w:val="InternetLink"/>
                  <w:rFonts w:cs="Arial" w:ascii="Verdana" w:hAnsi="Verdana"/>
                  <w:sz w:val="20"/>
                  <w:szCs w:val="20"/>
                  <w:lang w:val="en"/>
                </w:rPr>
                <w:t>www.figurethis.org/index40.htm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ind w:left="360" w:hanging="0"/>
              <w:rPr>
                <w:rFonts w:ascii="Verdana" w:hAnsi="Verdana" w:cs="Arial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th challenges for families with a teacher’s corner and other resources</w:t>
            </w:r>
          </w:p>
          <w:p>
            <w:pPr>
              <w:pStyle w:val="ParaBullet"/>
              <w:numPr>
                <w:ilvl w:val="0"/>
                <w:numId w:val="14"/>
              </w:numPr>
              <w:tabs>
                <w:tab w:val="clear" w:pos="720"/>
              </w:tabs>
              <w:ind w:left="299" w:hanging="299"/>
              <w:rPr>
                <w:rStyle w:val="InternetLink"/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val="en"/>
              </w:rPr>
              <w:t>The Math Forum: Ask Dr. Math</w:t>
            </w:r>
            <w:r>
              <w:rPr>
                <w:rFonts w:cs="Arial" w:ascii="Verdana" w:hAnsi="Verdana"/>
                <w:sz w:val="20"/>
                <w:szCs w:val="20"/>
                <w:vertAlign w:val="superscript"/>
                <w:lang w:val="en"/>
              </w:rPr>
              <w:t>TM</w:t>
            </w:r>
          </w:p>
          <w:p>
            <w:pPr>
              <w:pStyle w:val="Normal"/>
              <w:ind w:left="360" w:hanging="0"/>
              <w:rPr/>
            </w:pPr>
            <w:hyperlink r:id="rId1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forum.swarthmore.edu/dr.math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ind w:left="360"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estion and answer service for math students and their teacher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อื่น ๆ</w:t>
            </w:r>
          </w:p>
        </w:tc>
        <w:tc>
          <w:tcPr>
            <w:tcW w:w="7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Arial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bidi="th-TH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  <w:hyperlink r:id="rId14">
        <w:r>
          <w:rPr>
            <w:rStyle w:val="InternetLink"/>
            <w:rFonts w:cs="Verdana" w:ascii="Verdana" w:hAnsi="Verdana"/>
            <w:sz w:val="15"/>
            <w:szCs w:val="15"/>
          </w:rPr>
          <w:t>*Legal Information</w:t>
        </w:r>
      </w:hyperlink>
      <w:r>
        <w:rPr>
          <w:rFonts w:cs="Verdana" w:ascii="Verdana" w:hAnsi="Verdana"/>
          <w:color w:val="808080"/>
          <w:sz w:val="15"/>
          <w:szCs w:val="15"/>
        </w:rPr>
        <w:t xml:space="preserve"> |</w:t>
      </w:r>
      <w:r>
        <w:rPr/>
        <w:t xml:space="preserve"> </w:t>
      </w:r>
      <w:hyperlink r:id="rId15">
        <w:r>
          <w:rPr>
            <w:rStyle w:val="InternetLink"/>
            <w:rFonts w:cs="Verdana" w:ascii="Verdana" w:hAnsi="Verdana"/>
            <w:sz w:val="15"/>
            <w:szCs w:val="15"/>
          </w:rPr>
          <w:t>Privacy Policy</w:t>
        </w:r>
      </w:hyperlink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0-2007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11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11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66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FF66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66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FF66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FF66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720" w:hanging="0"/>
      </w:pPr>
      <w:rPr>
        <w:rFonts w:ascii="Symbol" w:hAnsi="Symbol" w:cs="Symbol" w:hint="default"/>
        <w:color w:val="FF66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FF66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FF66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FF66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FF6600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28"/>
      <w:szCs w:val="28"/>
      <w:lang w:bidi="th-TH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FF66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66006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FF66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FF66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FF66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66006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FF66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FF66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6z0">
    <w:name w:val="WW8Num36z0"/>
    <w:qFormat/>
    <w:rPr>
      <w:rFonts w:ascii="Symbol" w:hAnsi="Symbol" w:cs="Symbol"/>
      <w:color w:val="FF6600"/>
    </w:rPr>
  </w:style>
  <w:style w:type="character" w:styleId="WW8Num36z1">
    <w:name w:val="WW8Num36z1"/>
    <w:qFormat/>
    <w:rPr>
      <w:rFonts w:ascii="Symbol" w:hAnsi="Symbol" w:cs="Symbol"/>
      <w:color w:val="FF6600"/>
      <w:sz w:val="22"/>
      <w:szCs w:val="22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FF66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FF66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Symbol" w:hAnsi="Symbol" w:cs="Symbol"/>
      <w:color w:val="FF6600"/>
    </w:rPr>
  </w:style>
  <w:style w:type="character" w:styleId="WW8Num44z2">
    <w:name w:val="WW8Num44z2"/>
    <w:qFormat/>
    <w:rPr>
      <w:rFonts w:ascii="Wingdings" w:hAnsi="Wingdings" w:cs="Wingdings"/>
      <w:color w:val="00000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66006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660066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St39z0">
    <w:name w:val="WW8NumSt39z0"/>
    <w:qFormat/>
    <w:rPr>
      <w:rFonts w:ascii="Symbol" w:hAnsi="Symbol" w:cs="Symbol"/>
      <w:color w:val="000000"/>
      <w:sz w:val="20"/>
    </w:rPr>
  </w:style>
  <w:style w:type="character" w:styleId="WW8NumSt40z0">
    <w:name w:val="WW8NumSt40z0"/>
    <w:qFormat/>
    <w:rPr>
      <w:rFonts w:ascii="Symbol" w:hAnsi="Symbol" w:cs="Symbol"/>
      <w:color w:val="000000"/>
      <w:sz w:val="20"/>
    </w:rPr>
  </w:style>
  <w:style w:type="character" w:styleId="Style11">
    <w:name w:val="แบบอักษรของย่อหน้าเริ่มต้น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Style12">
    <w:name w:val="การอ้างอิงข้อคิดเห็น"/>
    <w:basedOn w:val="Style11"/>
    <w:qFormat/>
    <w:rPr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Style13">
    <w:name w:val="ข้อความข้อคิดเห็น"/>
    <w:basedOn w:val="Normal"/>
    <w:qFormat/>
    <w:pPr/>
    <w:rPr>
      <w:sz w:val="20"/>
      <w:szCs w:val="20"/>
    </w:rPr>
  </w:style>
  <w:style w:type="paragraph" w:styleId="Style14">
    <w:name w:val="ชื่อเรื่องของข้อคิดเห็น"/>
    <w:basedOn w:val="Style13"/>
    <w:next w:val="Style13"/>
    <w:qFormat/>
    <w:pPr/>
    <w:rPr>
      <w:b/>
      <w:bCs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ปกติ (เว็บ)"/>
    <w:basedOn w:val="Normal"/>
    <w:qFormat/>
    <w:pPr>
      <w:spacing w:before="280" w:after="280"/>
    </w:pPr>
    <w:rPr/>
  </w:style>
  <w:style w:type="paragraph" w:styleId="ParaBullet">
    <w:name w:val="Para Bullet"/>
    <w:basedOn w:val="Normal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math.rice.edu/~lanius/Patterns/" TargetMode="External"/><Relationship Id="rId5" Type="http://schemas.openxmlformats.org/officeDocument/2006/relationships/hyperlink" Target="http://www.libraryvideo.com/guides/K6448.pdf" TargetMode="External"/><Relationship Id="rId6" Type="http://schemas.openxmlformats.org/officeDocument/2006/relationships/hyperlink" Target="http://matti.usu.edu/nlvm/nav/category_g_2_t_1.html" TargetMode="External"/><Relationship Id="rId7" Type="http://schemas.openxmlformats.org/officeDocument/2006/relationships/hyperlink" Target="http://www.visualfractions.com/" TargetMode="External"/><Relationship Id="rId8" Type="http://schemas.openxmlformats.org/officeDocument/2006/relationships/hyperlink" Target="http://www.webmath.com/k8if.html" TargetMode="External"/><Relationship Id="rId9" Type="http://schemas.openxmlformats.org/officeDocument/2006/relationships/hyperlink" Target="http://www.webmath.com/k8cf.html" TargetMode="External"/><Relationship Id="rId10" Type="http://schemas.openxmlformats.org/officeDocument/2006/relationships/hyperlink" Target="http://www.gettech.org/category2.asp?cat=5" TargetMode="External"/><Relationship Id="rId11" Type="http://schemas.openxmlformats.org/officeDocument/2006/relationships/hyperlink" Target="http://mathforum.com/" TargetMode="External"/><Relationship Id="rId12" Type="http://schemas.openxmlformats.org/officeDocument/2006/relationships/hyperlink" Target="http://www.figurethis.org/index40.htm" TargetMode="External"/><Relationship Id="rId13" Type="http://schemas.openxmlformats.org/officeDocument/2006/relationships/hyperlink" Target="http://forum.swarthmore.edu/dr.math" TargetMode="External"/><Relationship Id="rId14" Type="http://schemas.openxmlformats.org/officeDocument/2006/relationships/hyperlink" Target="http://www.intel.com/sites/corporate/tradmarx.htm" TargetMode="External"/><Relationship Id="rId15" Type="http://schemas.openxmlformats.org/officeDocument/2006/relationships/hyperlink" Target="http://www.intel.com/sites/corporate/privacy.htm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6:41:00Z</dcterms:created>
  <dc:creator>Judi Yost</dc:creator>
  <dc:description/>
  <cp:keywords/>
  <dc:language>en-US</dc:language>
  <cp:lastModifiedBy>Passara</cp:lastModifiedBy>
  <cp:lastPrinted>2000-11-29T16:18:00Z</cp:lastPrinted>
  <dcterms:modified xsi:type="dcterms:W3CDTF">2008-03-04T16:07:00Z</dcterms:modified>
  <cp:revision>69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  <property fmtid="{D5CDD505-2E9C-101B-9397-08002B2CF9AE}" pid="3" name="Order">
    <vt:lpwstr>4000.00000000000</vt:lpwstr>
  </property>
  <property fmtid="{D5CDD505-2E9C-101B-9397-08002B2CF9AE}" pid="4" name="Project Phase">
    <vt:lpwstr>Module 1</vt:lpwstr>
  </property>
</Properties>
</file>