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/>
          <w:bCs/>
          <w:sz w:val="28"/>
          <w:sz w:val="28"/>
          <w:szCs w:val="28"/>
          <w:lang w:bidi="th-TH"/>
        </w:rPr>
        <w:t xml:space="preserve">รูบริกหรือ </w:t>
      </w:r>
      <w:r>
        <w:rPr>
          <w:rFonts w:cs="Angsana New" w:ascii="Angsana New" w:hAnsi="Angsana New"/>
          <w:sz w:val="28"/>
          <w:szCs w:val="28"/>
          <w:lang w:bidi="th-TH"/>
        </w:rPr>
        <w:t>blog</w:t>
      </w:r>
      <w:r>
        <w:rPr>
          <w:b/>
          <w:bCs/>
          <w:sz w:val="28"/>
          <w:szCs w:val="28"/>
          <w:lang w:bidi="th-TH"/>
        </w:rPr>
        <w:t xml:space="preserve"> </w:t>
      </w:r>
      <w:r>
        <w:rPr>
          <w:b/>
          <w:b/>
          <w:bCs/>
          <w:sz w:val="28"/>
          <w:sz w:val="28"/>
          <w:szCs w:val="28"/>
          <w:lang w:bidi="th-TH"/>
        </w:rPr>
        <w:t xml:space="preserve">ทัศนคติจากนิทาน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ขั้นตอน</w:t>
      </w:r>
      <w:r>
        <w:rPr>
          <w:rFonts w:cs="Angsana New" w:ascii="Angsana New" w:hAnsi="Angsana New"/>
          <w:sz w:val="28"/>
          <w:szCs w:val="28"/>
          <w:lang w:bidi="th-TH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ใช้รูบริกเพื่อประเมิน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blog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หรือนิทานด้วยตนเองในขณะที่ทำงาน ทำให้ดีที่สุดเพื่อให้แน่ใจว่า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blog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หรือนิทานของคุณตรงกับเกณฑ์ในระดับ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4 </w:t>
      </w:r>
    </w:p>
    <w:p>
      <w:pPr>
        <w:pStyle w:val="Normal"/>
        <w:tabs>
          <w:tab w:val="clear" w:pos="720"/>
          <w:tab w:val="left" w:pos="915" w:leader="none"/>
        </w:tabs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68"/>
        <w:gridCol w:w="1769"/>
        <w:gridCol w:w="1769"/>
        <w:gridCol w:w="1768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การพัฒน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 xml:space="preserve">blog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ตัวละครที่เขีย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หรือนิทา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รยายความรู้สึก เหตุการณ์ และผู้คนที่สำคัญ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ทัศนคต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องเขาหรือเธอ ดังนั้นนิทานจึงแตกต่างอย่างมากจากนิทานที่คุ้นเค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ตัวละครที่เขีย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หรือนิทา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รยายความรู้สึก เหตุการณ์ และผู้คนเล็กน้อย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ทัศนคต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องเขาหรือเธอ และโดยทั่วไปนิทานแตกต่างจากนิทานที่คุ้นเค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ตัวละครที่เขีย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หรือนิทา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พยายามที่จะบรรยายทัศนคติของเขาหรือเธอ แต่บางครั้งรายละเอียดเป็นเพียงคร่าว ๆ และนิทานดูคล้ายคลึงกับเรื่องที่คุ้นเคยเป็นอย่างมาก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ตัวละครที่เขีย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หรือนิทา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เพียงแค่เล่าเรื่องที่คุ้นเคยพร้อมรายละเอียดเล็กน้อย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ภาษ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หรือนิทานของฉันใช้ภาษาที่น่าสนใจ เฉพาะเจาะจงซึ่งดูเหมือนเทพนิยาย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รือนิทานของฉันใช้ภาษาที่น่าสนใจ เฉพาะเ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ะจ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หรือนิทานของฉันใช้ภาษาที่น่าสนใ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ร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ฉพาะเ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ะจงเป็นบางส่ว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รือนิทานของฉันใช้ภาษ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รรมด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รูปแบบการเขียน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หรือนิทานไม่มีตัวสะกด  เครื่องหมายวรรคตอน การใช้อักษรตัวใหญ่ หรือการใช้ภาษาที่ผิด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รือนิทานมีตัวสะกด  เครื่องหมายวรรคตอน การใช้อักษรตัวใหญ่ หรือการใช้ภาษาที่ผิดน้อยมาก ซึ่งไม่ทำให้นิทานของฉันยากที่จะเข้าใ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รือนิทานมีตัวสะกด  เครื่องหมายวรรคตอน การใช้อักษรตัวใหญ่ หรือการใช้ภาษาที่ผิดบ้าง ซึ่งทำให้นิทานของฉันยากที่จะเข้าใ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รือนิทานมีที่ผิดพลาดหลายแห่ง ซึ่งทำให้นิทานของฉันยากที่จะเข้าใ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อ้างอิงข้อคิดเห็น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ข้อความข้อคิดเห็น"/>
    <w:basedOn w:val="Normal"/>
    <w:qFormat/>
    <w:pPr/>
    <w:rPr/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24:00Z</dcterms:created>
  <dc:creator>Margaret Ann Grant</dc:creator>
  <dc:description/>
  <cp:keywords/>
  <dc:language>en-US</dc:language>
  <cp:lastModifiedBy>Passara</cp:lastModifiedBy>
  <dcterms:modified xsi:type="dcterms:W3CDTF">2008-04-09T11:13:00Z</dcterms:modified>
  <cp:revision>8</cp:revision>
  <dc:subject/>
  <dc:title>Cinderella Blog Rubric</dc:title>
</cp:coreProperties>
</file>