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Verdana"/>
          <w:i/>
          <w:i/>
          <w:shadow/>
          <w:sz w:val="32"/>
          <w:szCs w:val="32"/>
          <w:lang w:bidi="th-TH"/>
        </w:rPr>
      </w:pPr>
      <w:r>
        <w:rPr>
          <w:rFonts w:ascii="Verdana" w:hAnsi="Verdana" w:eastAsia="Arial Unicode MS" w:cs="Verdana"/>
          <w:bCs/>
          <w:i/>
          <w:i/>
          <w:shadow/>
          <w:sz w:val="32"/>
          <w:sz w:val="32"/>
          <w:szCs w:val="32"/>
          <w:lang w:bidi="th-TH"/>
        </w:rPr>
        <w:t>แผน</w:t>
      </w:r>
      <w:r>
        <w:rPr>
          <w:rFonts w:eastAsia="Arial Unicode MS" w:cs="Verdana" w:ascii="Verdana" w:hAnsi="Verdana"/>
          <w:bCs/>
          <w:i/>
          <w:iCs/>
          <w:shadow/>
          <w:sz w:val="32"/>
          <w:szCs w:val="32"/>
          <w:lang w:bidi="th-TH"/>
        </w:rPr>
        <w:t xml:space="preserve">:  </w:t>
      </w:r>
      <w:r>
        <w:rPr>
          <w:rFonts w:ascii="Verdana" w:hAnsi="Verdana" w:eastAsia="Arial Unicode MS" w:cs="Verdana"/>
          <w:bCs/>
          <w:i/>
          <w:i/>
          <w:iCs/>
          <w:shadow/>
          <w:sz w:val="32"/>
          <w:sz w:val="32"/>
          <w:szCs w:val="32"/>
          <w:lang w:bidi="th-TH"/>
        </w:rPr>
        <w:t xml:space="preserve">ซินเดอเรลลา </w:t>
      </w:r>
      <w:r>
        <w:rPr>
          <w:rFonts w:eastAsia="Arial Unicode MS" w:cs="Verdana" w:ascii="Verdana" w:hAnsi="Verdana"/>
          <w:bCs/>
          <w:i/>
          <w:iCs/>
          <w:shadow/>
          <w:sz w:val="32"/>
          <w:szCs w:val="32"/>
          <w:lang w:bidi="th-TH"/>
        </w:rPr>
        <w:t>(Cinderella)</w:t>
      </w:r>
    </w:p>
    <w:tbl>
      <w:tblPr>
        <w:tblW w:w="10427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>
          <w:cantSplit w:val="true"/>
        </w:trPr>
        <w:tc>
          <w:tcPr>
            <w:tcW w:w="10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ภาพรวมหน่วยการ</w:t>
            </w: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เรียนรู้</w:t>
            </w:r>
          </w:p>
        </w:tc>
      </w:tr>
      <w:tr>
        <w:trPr/>
        <w:tc>
          <w:tcPr>
            <w:tcW w:w="10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  <w:lang w:bidi="th-TH"/>
              </w:rPr>
              <w:t>ชื่อหน่วยการเรียนรู้</w:t>
            </w:r>
          </w:p>
        </w:tc>
      </w:tr>
      <w:tr>
        <w:trPr/>
        <w:tc>
          <w:tcPr>
            <w:tcW w:w="10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Cs/>
                <w:iCs/>
                <w:sz w:val="28"/>
                <w:sz w:val="28"/>
                <w:szCs w:val="28"/>
                <w:lang w:bidi="th-TH"/>
              </w:rPr>
              <w:t xml:space="preserve">ซินเดอเรลลาอยู่ที่ไหนในโลกใบนี้ </w:t>
            </w:r>
            <w:r>
              <w:rPr>
                <w:rFonts w:ascii="Angsana New" w:hAnsi="Angsana New"/>
                <w:bCs/>
                <w:i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Cs/>
                <w:iCs/>
                <w:sz w:val="28"/>
                <w:szCs w:val="28"/>
              </w:rPr>
              <w:t>(Where in the World Is Cinderella?)</w:t>
            </w:r>
          </w:p>
        </w:tc>
      </w:tr>
      <w:tr>
        <w:trPr/>
        <w:tc>
          <w:tcPr>
            <w:tcW w:w="10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รุปภาพรวมหน่วยการเรียนรู้</w:t>
            </w:r>
          </w:p>
        </w:tc>
      </w:tr>
      <w:tr>
        <w:trPr/>
        <w:tc>
          <w:tcPr>
            <w:tcW w:w="104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ในหน่วยการเรียนรู้ นักเรียนจะเดินทางรอบโลกเพื่อดูว่าวัฒนธรรมส่งผลกระทบต่อนิทานเรื่องซินเดอเรลลาอย่างไร ขณะที่ทำกิจกรรมในหน่วยการเรียนรู้ นักเรียนจะอ่านและวิเคราะห์นิทานคลาสสิกหลากหลายต้นฉบับ เรียนรู้มากขึ้นเกี่ยวกับอรรถ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 xml:space="preserve">(genre)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ทางวรรณกรรม และศึกษาการพัฒนาของตัวละคร และความแตกต่างที่ทัศนคติสามารถทำให้เกิดในการเล่านิทาน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าระการเรียนรู้</w:t>
            </w:r>
          </w:p>
        </w:tc>
      </w:tr>
      <w:tr>
        <w:trPr/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ภาษา สังคมศึกษา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ชั้น</w:t>
            </w:r>
          </w:p>
        </w:tc>
      </w:tr>
      <w:tr>
        <w:trPr/>
        <w:tc>
          <w:tcPr>
            <w:tcW w:w="10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-5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เวลาที่ต้องการโดยประมาณ</w:t>
            </w:r>
          </w:p>
        </w:tc>
      </w:tr>
      <w:tr>
        <w:trPr/>
        <w:tc>
          <w:tcPr>
            <w:tcW w:w="10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สัปดาห์ ชั่วโมงละ </w:t>
            </w:r>
            <w:r>
              <w:rPr>
                <w:rFonts w:cs="Angsana New" w:ascii="Angsana New" w:hAnsi="Angsana New"/>
                <w:iCs/>
                <w:sz w:val="28"/>
                <w:szCs w:val="28"/>
              </w:rPr>
              <w:t xml:space="preserve">50 </w:t>
            </w:r>
            <w:r>
              <w:rPr>
                <w:rFonts w:ascii="Angsana New" w:hAnsi="Angsana New"/>
                <w:iCs/>
                <w:sz w:val="28"/>
                <w:sz w:val="28"/>
                <w:szCs w:val="28"/>
                <w:lang w:bidi="th-TH"/>
              </w:rPr>
              <w:t xml:space="preserve">นาทีทุกวัน 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รายละเอียดของหน่วยการเรียนรู้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มาตรฐานการเรียนรู้ตามหลักสูตร</w:t>
            </w:r>
          </w:p>
        </w:tc>
      </w:tr>
      <w:tr>
        <w:trPr>
          <w:trHeight w:val="80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มาตรฐานทางภาษาของ 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>NCTE: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นักเรียนจะอ่านข้อความในรูปที่เป็นทั้งสิ่งพิมพ์และไม่ใช่สิ่งพิมพ์ที่หลากหลาย เพื่อสร้างความเข้าใจในเนื้อความ ทั้งของตนเองและของวัฒนธรรมสหรัฐอเมริกา และจากทั่วโลก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นักเรียนจะอ่านวรรณกรรมหลากหลายจากทุกยุคทกสมัยในอรรถฐาน 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 xml:space="preserve">(genre)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ที่มากมายเพื่อสร้างความเข้าใจในมิติต่าง ๆ ของประสบการณ์มนุษย์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นักเรียนปรับการใช้ภาษาพูด เขียนและที่สร้างจินตภาพเพื่อสื่อสารอย่างมีประสิทธิภาพ สำหรับผู้ชมที่หลากหลาย และต่างวัตถุประสงค์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นักเรียนพัฒนาความเข้าใจ และเคารพในความหลากหลายในการใช้ภาษา รูปแบบ และภาษาถิ่นที่ต่างวัฒนธรรม กลุ่มชาติพันธ์ ที่ตั้งทางภูมิศาสตร์ และบทบาททางสังคม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นักเรียนใช้ภาษาพูด เขียนและที่สร้างจินตภาพเพื่อให้บรรลุวัตถุประสงค์ของตนเอง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มาตรฐานสังคมศึกษาแห่งชาติ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นักเรียนควรเข้าใจว่าวัฒนธรรมและประสบการณ์มีอิทธิพลต่อการรับรู้ของมนุษย์ต่อสถานที่และภูมิภาค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นักเรียนควรเข้าใจคุณลักษณะ การกระจัดกระจาย และความซับซ้อนของชิ้นส่วนทางวัฒนธรรมบนพื้นโลก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นักเรียนควรเข้าใจวิธีใช้แผนที่และสิ่งที่แสดงทางภูมิศาสตร์ เครื่องมือ และเทคโนโลยีเพื่อได้รับ กระบวนการและรายงานข้อมูลจากมุมมองในบางส่ว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30"/>
        <w:gridCol w:w="8213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วัตถุประสงค์การเรียนรู้</w:t>
            </w:r>
            <w:r>
              <w:rPr>
                <w:rFonts w:cs="Verdana" w:ascii="Verdana" w:hAnsi="Verdana"/>
                <w:b/>
                <w:bCs/>
                <w:sz w:val="28"/>
                <w:szCs w:val="28"/>
                <w:lang w:bidi="th-TH"/>
              </w:rPr>
              <w:t>/</w:t>
            </w: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ผลการเรียนรู้ที่คาดหวัง  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นักเรียนสามารถจะ</w:t>
            </w:r>
            <w:r>
              <w:rPr>
                <w:rFonts w:cs="Verdana" w:ascii="Verdana" w:hAnsi="Verdana"/>
                <w:i/>
                <w:sz w:val="28"/>
                <w:szCs w:val="28"/>
                <w:lang w:bidi="th-TH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ใช้กลวิธีความเข้าใจเพื่ออ่านเทพนิยายจากประเทศต่าง ๆ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อธิบายฉากทางภูมิศาสตร์ของนิทาน และกำหนดตำแหน่งบนแผนที่โลก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เปรียบเทียบและเปรียบต่างเทพนิยายที่มีแก่นเรื่องคล้ายคลึงกันจากประเทศต่าง ๆ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วิจัยประเพณีของกลุ่มทางวัฒนธรรมที่หลากหลาย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ใช้ตารางทำการเพื่อรวบรวม แยกแยะและแสดงข้อมูล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วิเคราะห์ตัวละคร และเชื่อมโยงตัวเองกับตัวละคร ประเด็นและแก่นเรื่องของนิทาน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ระบุหรือสรุปลำดับของเหตุการณ์ แนวคิดหลัก และรายละเอียดที่สนับสนุนในการเลือกทางวรรณกรรม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คาดเดาผลที่จะเกิดในอนาคตได้จากเนื้อความที่สนับสนุน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 xml:space="preserve">ระบุคุณสมบัติของตัวละคร </w:t>
            </w:r>
            <w:r>
              <w:rPr>
                <w:rFonts w:cs="Verdana" w:ascii="Verdana" w:hAnsi="Verdana"/>
                <w:i/>
                <w:sz w:val="28"/>
                <w:szCs w:val="28"/>
                <w:lang w:bidi="th-TH"/>
              </w:rPr>
              <w:t>(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เช่นความกล้าหาญ ความขลาด และความทะเยอทะยาน</w:t>
            </w:r>
            <w:r>
              <w:rPr>
                <w:rFonts w:cs="Verdana" w:ascii="Verdana" w:hAnsi="Verdana"/>
                <w:i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และวิเคราะห์ผลกระทบของคุณสมบัติเหล่านั้นที่มีต่อพล๊อตเรื่องและแนวทางแก้ไขความขัดแย้ง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i/>
                <w:i/>
                <w:color w:val="FFFFFF"/>
                <w:sz w:val="28"/>
                <w:szCs w:val="28"/>
                <w:lang w:bidi="th-TH"/>
              </w:rPr>
            </w:pPr>
            <w:r>
              <w:rPr>
                <w:rFonts w:cs="Arial" w:ascii="Verdana" w:hAnsi="Verdana"/>
                <w:i/>
                <w:color w:val="FFFFFF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ำถามกำหนดกรอบการเรียนรู้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63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ำถามสร้างพลังคิด</w:t>
            </w:r>
          </w:p>
        </w:tc>
        <w:tc>
          <w:tcPr>
            <w:tcW w:w="821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อยู่ด้วยกันอย่างมีความสุขมีจริงหรือ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bidi="th-TH"/>
              </w:rPr>
            </w:r>
          </w:p>
        </w:tc>
        <w:tc>
          <w:tcPr>
            <w:tcW w:w="163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ำถามประจำหน่วย</w:t>
            </w:r>
          </w:p>
        </w:tc>
        <w:tc>
          <w:tcPr>
            <w:tcW w:w="821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ในบรรดาเทพนิยายทั้งหมดที่เคยเขียนมา ทำไมนิทานเรื่องซินเดอเรลลาเป็นเรื่องหนึ่งที่อยู่ในใจของผู้คนในหลายยุคสมัยและหลายวัฒนธรรม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เทพนิยายเรื่องซินเดอเรลลาจะเปลี่ยนไปอย่างไรถ้าตัวละครต่างกันเป็นผู้เล่าเรื่อง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bookmarkStart w:id="2" w:name="OLE_LINK2"/>
            <w:bookmarkStart w:id="3" w:name="OLE_LINK1"/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 xml:space="preserve">อะไรจะเกิดขึ้นในซินเดอเรลลาสมัยใหม่ </w:t>
            </w:r>
            <w:bookmarkEnd w:id="2"/>
            <w:bookmarkEnd w:id="3"/>
          </w:p>
        </w:tc>
      </w:tr>
      <w:tr>
        <w:trPr>
          <w:cantSplit w:val="true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ำถามประจำบท</w:t>
            </w:r>
          </w:p>
        </w:tc>
        <w:tc>
          <w:tcPr>
            <w:tcW w:w="821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อะไรคือองค์ประกอบของเทพนิยาย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ทัศนคติคืออะไร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นิทานเรื่องซินเดอเรลลาทั้งหมดจากทั่วโลกมีอะไรบ้างที่คล้ายคลึงกัน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แผนการประเมินนักเรียน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สรุปภาพรวมการประเมิน 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การใช้คำถามเกิดขึ้นตลอดหน่วยการเรียนรู้เพื่อประเมินการคิดของนักเรียนและเปิดโอกาสให้นักเรียนสะท้อนความคิดของตนเอง บันทึกการสอนช่วยในการติดตามความต้องการของนักเรียนเป็นรายบุคคล บันทึกเหล่านี้ยังช่วยเตรียมข้อมูลว่านักเรียนเข้าใจแนวคิดรวบยอดในเรื่องใดเรื่องหนึ่งมากน้อยเพียงไร และสามารถใช้สอนซ้ำแนวคิดที่ยาก ใช้รูบริกโครงงานเพื่อให้นักเรียนประเมินงานนำเสนอด้วยตนเองก่อนการประเมินของครู ใช้รูบริก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blog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หรือนิทานอธิบายเกณฑ์การเขียนจากทัศนคติที่ต่างกันและใช้ขณะที่นักเรียนกำลังเขียนและใช้ประเมินผลงานชิ้นสุดท้ายอีกครั้ง เมื่อนักเรียนทำฉบับร่างเสร็จเรียบร้อย จะใช้แบบฟอร์มข้อมูลย้อนกลับสำหรับเพื่อนเพื่อให้และรับฟังความเห็นของเพื่อนต่อนิทานของเรา นักเรียนจะนำข้อเสนอแนะที่ได้มาปรับปรุงผลงานชิ้นสุดท้าย ใช้ตารางตรวจสอบ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wiki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เพื่อวางแผนและกำกับความก้าวหน้า ขณะที่จัดทำ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wiki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โต้ตอบของนักเรียนต่อคำถามสร้างพลังคิดในบันทึกงานเขียนจะให้ข้อมูลนักเรียนสามารถเชื่อมโยงงานที่เกิดขึ้นในหน่วยการเรียนรู้นี้ใน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ประเด็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ว้างได้มากน้อยเพียงไร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330"/>
        <w:gridCol w:w="7723"/>
      </w:tblGrid>
      <w:tr>
        <w:trPr>
          <w:cantSplit w:val="true"/>
        </w:trPr>
        <w:tc>
          <w:tcPr>
            <w:tcW w:w="10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sz w:val="28"/>
                <w:sz w:val="28"/>
                <w:szCs w:val="28"/>
                <w:lang w:bidi="th-TH"/>
              </w:rPr>
              <w:t>ลำดับการประเมิน</w:t>
            </w:r>
          </w:p>
        </w:tc>
      </w:tr>
      <w:tr>
        <w:trPr>
          <w:trHeight w:val="2573" w:hRule="atLeast"/>
          <w:cantSplit w:val="true"/>
        </w:trPr>
        <w:tc>
          <w:tcPr>
            <w:tcW w:w="10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0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620"/>
                    <w:gridCol w:w="1800"/>
                    <w:gridCol w:w="1719"/>
                    <w:gridCol w:w="1566"/>
                    <w:gridCol w:w="1695"/>
                  </w:tblGrid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Angsana New" w:hAnsi="Angsana New" w:cs="Angsana New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Angsana New" w:hAnsi="Angsana New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ก่อนเริ่มทำโครงงาน</w:t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Verdana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Verdana" w:hAnsi="Verdana" w:cs="Verdana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ระหว่างทำโตรงงาน</w:t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Angsana New" w:hAnsi="Angsana New" w:cs="Angsana New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Angsana New" w:hAnsi="Angsana New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หลังโครงงานสิ้นสุด</w:t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Cs/>
                            <w:sz w:val="20"/>
                            <w:szCs w:val="20"/>
                            <w:lang w:bidi="th-TH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sz w:val="20"/>
                            <w:szCs w:val="20"/>
                            <w:lang w:bidi="th-TH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413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ind w:left="254" w:hanging="254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การใช้คำถาม</w:t>
                        </w:r>
                      </w:p>
                    </w:tc>
                    <w:tc>
                      <w:tcPr>
                        <w:tcW w:w="162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ind w:left="254" w:hanging="254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บันทึกรายวัน</w:t>
                        </w:r>
                      </w:p>
                    </w:tc>
                    <w:tc>
                      <w:tcPr>
                        <w:tcW w:w="180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ind w:left="291" w:hanging="218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การใช้คำถาม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ind w:left="291" w:hanging="218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บันทึกการสอน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ind w:left="291" w:hanging="218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แบบฟอร์มข้อมูลย้อนกลับสำหรับเพื่อน</w:t>
                        </w:r>
                      </w:p>
                    </w:tc>
                    <w:tc>
                      <w:tcPr>
                        <w:tcW w:w="171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ind w:left="291" w:hanging="218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รูบริกงานนำเสนอ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ind w:left="291" w:hanging="218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 xml:space="preserve">รูบริก </w:t>
                        </w:r>
                        <w:r>
                          <w:rPr>
                            <w:rFonts w:cs="Angsana New" w:ascii="Angsana New" w:hAnsi="Angsana New"/>
                            <w:color w:val="000000"/>
                            <w:sz w:val="28"/>
                            <w:szCs w:val="28"/>
                            <w:lang w:bidi="th-TH"/>
                          </w:rPr>
                          <w:t xml:space="preserve">blog </w:t>
                        </w: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หรือนิทาน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ind w:left="291" w:hanging="218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 xml:space="preserve">ตารางตรวจสอบ </w:t>
                        </w:r>
                        <w:r>
                          <w:rPr>
                            <w:rFonts w:cs="Angsana New" w:ascii="Angsana New" w:hAnsi="Angsana New"/>
                            <w:color w:val="000000"/>
                            <w:sz w:val="28"/>
                            <w:szCs w:val="28"/>
                            <w:lang w:bidi="th-TH"/>
                          </w:rPr>
                          <w:t>wiki</w:t>
                        </w:r>
                      </w:p>
                    </w:tc>
                    <w:tc>
                      <w:tcPr>
                        <w:tcW w:w="1566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ind w:left="180" w:hanging="180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การใช้คำถาม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ind w:left="180" w:hanging="180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 xml:space="preserve">รูบริก </w:t>
                        </w:r>
                        <w:r>
                          <w:rPr>
                            <w:rFonts w:cs="Angsana New" w:ascii="Angsana New" w:hAnsi="Angsana New"/>
                            <w:color w:val="000000"/>
                            <w:sz w:val="28"/>
                            <w:szCs w:val="28"/>
                            <w:lang w:bidi="th-TH"/>
                          </w:rPr>
                          <w:t xml:space="preserve">blog </w:t>
                        </w: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หรือนิทาน</w:t>
                        </w:r>
                      </w:p>
                    </w:tc>
                    <w:tc>
                      <w:tcPr>
                        <w:tcW w:w="169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รูบริกงานนำเสนอ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บันทึกรายวัน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9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รายละเอียดหน่วยการเรียนรู้</w:t>
            </w:r>
          </w:p>
        </w:tc>
      </w:tr>
      <w:tr>
        <w:trPr/>
        <w:tc>
          <w:tcPr>
            <w:tcW w:w="105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ทักษะพื้นฐานเดิมที่จำเป็น</w:t>
            </w:r>
          </w:p>
        </w:tc>
      </w:tr>
      <w:tr>
        <w:trPr/>
        <w:tc>
          <w:tcPr>
            <w:tcW w:w="10596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ทักษะการใช้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word processing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วามสามารถในการสืบค้นทางอินเทอร์เน็ต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ทักษะการจัดการกับแฟ้มงาน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ประสบการณ์ในการใช้โปรแกรมตารางทำการ</w:t>
            </w:r>
          </w:p>
        </w:tc>
      </w:tr>
      <w:tr>
        <w:trPr/>
        <w:tc>
          <w:tcPr>
            <w:tcW w:w="10596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ขั้นตอนการสอน</w:t>
            </w:r>
          </w:p>
        </w:tc>
      </w:tr>
      <w:tr>
        <w:trPr/>
        <w:tc>
          <w:tcPr>
            <w:tcW w:w="10596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sz w:val="28"/>
                <w:sz w:val="28"/>
                <w:szCs w:val="28"/>
                <w:lang w:bidi="th-TH"/>
              </w:rPr>
              <w:t>ก่อนการสอ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รวบรวมนิทานเรื่องซินเดอเรลลาที่เขียนจากวัฒนธรรมที่แตกต่างกัน จัดเตรียม 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bookmark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ไว้ใช้ระหว่างการอ่านเพื่อแนะการอ่านเชิงวิเคราะห์และความเข้าใจเรื่องซินเดอเรลลาฉบับต่าง ๆ จากทั่วโลก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sz w:val="28"/>
                <w:sz w:val="28"/>
                <w:szCs w:val="28"/>
                <w:lang w:bidi="th-TH"/>
              </w:rPr>
              <w:t>สัปดาห์ที่หนึ่ง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Cs/>
                <w:color w:val="FF0000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ใช้คำถามสร้างพลังคิด </w:t>
            </w:r>
            <w:r>
              <w:rPr>
                <w:rFonts w:ascii="Angsana New" w:hAnsi="Angsana New"/>
                <w:iCs/>
                <w:color w:val="FF0000"/>
                <w:sz w:val="28"/>
                <w:sz w:val="28"/>
                <w:szCs w:val="28"/>
                <w:lang w:bidi="th-TH"/>
              </w:rPr>
              <w:t xml:space="preserve">อยู่ด้วยกันอย่างมีควาทสุขมีจริงหรือ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เริ่มต้นด้วยการถามนักเรียนว่าทุกคนรู้จักเรื่องซินเดอเรลลาหรือไม่ ไม่ว่าจะเป็นจากการอ่านหนังสือหรือชมภาพยนตร์ นักเรียนส่วนใหญ่จะรู้จักเรื่องนี้ สำหรับนักเรียนที่ไม่รู้จักให้ทำงานคู่กับนักเรียนที่รู้จักสำหรับกิจกรรมถัดไป ให้จับคู่นักเรียนเล่านิทานเรื่องนี้ให้กันและกัน จากนั้นสลับกับคู่อื่นเพื่อเล่านิทาน นักเรียนจะเห็นพ้องกันในบางส่วนของเรื่องและไม่เห็นด้วยในบางเรื่อง ซึ่งเป็นโอกาสที่ดีที่จะพูดคุยว่านิทานพัฒนามาได้อย่างไรและมีการแปลในหลายภาษา ให้ความกระจ่างว่าวอลท์ ดิสนีย์ ไม่ได้เขียนเรื่องซินเดอเรลลา แต่เป็นผู้แปลจากต้นฉบับที่เขียนโดยเพอร์เราล์ทซึ่งพวกเราส่วนใหญ่รู้จัก อ่านออกเสียงและอภิปรายส่วนประกอบของเทพนิยาย แสดงให้เห็นว่าแฟนตาซีและความเป็นจริงมีบทบาทสำคัญในการพัฒนาของเทพนิยายอย่างไร แนะนำแนวคิดรวบยอดของทัศนคติในการเล่านิทา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จากนั้นใช้คำถามประจำหน่วย </w:t>
            </w:r>
            <w:r>
              <w:rPr>
                <w:rFonts w:ascii="Verdana" w:hAnsi="Verdana" w:cs="Verdana"/>
                <w:b/>
                <w:b/>
                <w:iCs/>
                <w:color w:val="FF0000"/>
                <w:sz w:val="28"/>
                <w:sz w:val="28"/>
                <w:szCs w:val="28"/>
                <w:lang w:bidi="th-TH"/>
              </w:rPr>
              <w:t>ในบรรดาเทพนิยายทั้งหมดที่เคยเขียนมา ทำไมนิทานเรืองซินเดอเรลลาเป็นเรื่องหนึ่งที่อยู่ในใจของผู้คนในหลายยุคและหลายวัฒนธรรม</w:t>
            </w:r>
            <w:r>
              <w:rPr>
                <w:rFonts w:ascii="Verdana" w:hAnsi="Verdana" w:cs="Verdana"/>
                <w:b/>
                <w:b/>
                <w:i/>
                <w:i/>
                <w:color w:val="FF000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บอกนักเรียนว่าซินเดอเรลลามีหลากหลายต้นฉบับจากประเทศต่าง ๆ และนักเรียนจะมีโอกาสอ่านต้นฉบับเหล่านั้น อภิปรายถึงส่วนประกอบของเทพนิยาย สาธิตให้เห็นว่าจะใช้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 xml:space="preserve">bookmark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ในการติดตามการเชื่อมโยงบันทึกได้อย่างไร เน้นที่คำถาม สร้างภาพในใจขึ้น การอ้างอิง และความคิดใหญ่อย่างไรในขณะที่เริ่มอ่านเรื่อง เซนดริลลอน ซึ่งเป็นซินเดอเรลลาจากคาริเบียน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 xml:space="preserve">(Cendrillon: A Caribbean Cinderella)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หลังการอ่าน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แสดงวิธีการใช้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 xml:space="preserve">graphic organizer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ในการเชื่อมโยงเรื่องซินเดอเรลลา เพื่อสร้างส่วนประกอบที่สำคัญของเรื่อง ทำแม่แบบวิธีทำรายการคำศัพท์ใหม่และคำที่แปลก โดยเฉพาะอย่างยิ่งคำที่มีความสำคัญทางวัฒนธรรม อภิปรายเรื่องประเพณี โครงสร้างทางครอบครัวและช่วงระยะเวลาที่มีอิทธิพลในเรื่องเซนดริลลอน ใช้เวนไดอะแกรมเพื่อเปรียบเทียบนิทานเรื่องเซนดริลลอนกับเรื่องซินเดอเรลลาทั่ว ๆ ไป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Cs/>
                <w:i/>
                <w:i/>
                <w:sz w:val="28"/>
                <w:sz w:val="28"/>
                <w:szCs w:val="28"/>
                <w:lang w:bidi="th-TH"/>
              </w:rPr>
              <w:t xml:space="preserve">สัปดาห์ที่สอง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ให้นักเรียนทำตามกระบวนการเปรียบเทียบกับซินเดอเรลลาในฉบับอื่น ๆ เราอาจต้องแยกหมวดหมู่ความยากง่ายและให้นักเรียนตามระดับความสามารถในการอ่านและความสนใจ เพื่อกระตุ้นการอ่านเอาเรื่อง ให้นักเรียนใช้เวนไดอะแกรมเพื่อเปรียบเทียบและเปรียบต่างซินเดอเรลลาที่อ่านกับซินเดอเรลลาฉบับของเพอร์เราล์ท แจกและทบทวนรูบริกงานนำเสนอเพื่อช่วยกำกับความก้าวหน้าขณะที่ทำงานนำเสนอ รูบริกงานนำเสนอยังสามารถใช้ประเมินงานนำเสนออย่างไม่เป็นทางการได้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Cs/>
                <w:i/>
                <w:i/>
                <w:sz w:val="28"/>
                <w:sz w:val="28"/>
                <w:szCs w:val="28"/>
                <w:lang w:bidi="th-TH"/>
              </w:rPr>
              <w:t>สัปดาห์ที่สามและสี่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ใช้คำถามประจำหน่วย</w:t>
            </w:r>
            <w:r>
              <w:rPr>
                <w:rFonts w:ascii="Angsana New" w:hAnsi="Angsana New"/>
                <w:bCs/>
                <w:i/>
                <w:i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bCs/>
                <w:iCs/>
                <w:sz w:val="28"/>
                <w:sz w:val="28"/>
                <w:szCs w:val="28"/>
                <w:lang w:bidi="th-TH"/>
              </w:rPr>
              <w:t xml:space="preserve">เทพนิยายเรื่องซินเดอเรลลาจะเปลี่ยนไปอย่างไรถ้าตัวละครต่างกันเป็นผู้เล่าเรื่อง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จากนั้นใช้คำถามประจำบท ทัศนคติคืออะไร อภิปรายทัศนคติในเทพนิยาย แบ่งนักเรียนออกเป็นกลุ่มย่อยและมอบหมายตัวละครตัวใดตัวหนึ่ง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ซินเดอเรลลา แม่ทูนหัว แม่เลี้ยงใจร้าย พี่ต่างมารดาที่น่าเกลียดหรือเจ้าชาย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ให้นักเรียน จากนั้นให้อภิปรายแนวคิดรวบยอดของทัศนคติและมันมีผลอย่างไรต่อนิทาน  มอบหมายให้นักเรียนทำงานเป็นกลุ่ม ช่วยกันเขียนนิทานเรื่องซินเดอเรลลาใหม่จากทัศนะของตัวละครที่ได้รับมอบหมายลงใน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 xml:space="preserve">blog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หรือ แบบฟอร์มของนิทาน อ่านเรื่อง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 xml:space="preserve">The True Story of the Three Little Pigs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ที่เขียนโดย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 xml:space="preserve">Jon Scieszka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อภิปรายว่านิทานจะเปลี่ยนไปอย่างไรเมื่อเล่าผ่านทัศนะของหมาป่า อภิปรายและชี้ให้เห็นว่าจะแตกต่างอย่างไรเมื่ออ่านนิทานผ่านเสียงของตัวละคร มากกว่าผ่านทางผู้เล่าเรื่อง ให้รูบริก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 xml:space="preserve">blog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หรือนิทานเพื่อช่วยในการเขีย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ให้นักเรียนวางแผนนิทานของตนเองโดยใช้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 xml:space="preserve">graphic organizer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ทำรายการ เส้นลำดับเวลา ผังเค้าโครงเนื้อหาหรือเทคนิคการระดมสมองใด ๆ ก็ได้ที่เหมาะสมกับงานของตนเอง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 สังเกตการณ์ทำงานกลุ่ม การตั้งคำถามและการจดบันทึกความก้าวหน้า หลังจากที่นักเรียนเริ่มคิดนิทานในขั้นต้น ทบทวนองค์ประกอบทางวรรณกรรมของทัศนคติและย้ำกับนักเรียนว่าได้ครอบคลุมไว้ในความคิดเรื่องนิทานด้วย กำหนดให้นักเรียนทำงานเป็นกลุ่มย่อยเพื่อให้ข้อมูลย้อนกลับบน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 xml:space="preserve">blog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หรือนิทาน แบบฟอร์มข้อมูลย้อนกลับสำหรับเพื่อนจะช่วยผู้เขียนจัดลำดับความคิดและเป็นชี้แนะเพื่อนร่วมงานให้เสนอแนะความเห็นที่สร้างสรรค์ เผื่อเวลาให้ทีมที่จะร่าง เขียนและจัดพิมพ์ผลงาน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หลังจากที่ทำนิทานเสร็จสมบูรณ์แล้ว ให้นักเรียนจัดทำ </w:t>
            </w:r>
            <w:hyperlink r:id="rId2">
              <w:r>
                <w:rPr>
                  <w:rStyle w:val="InternetLink"/>
                  <w:rFonts w:cs="Arial" w:ascii="Verdana" w:hAnsi="Verdana"/>
                  <w:bCs/>
                  <w:iCs/>
                  <w:color w:val="0860A8"/>
                  <w:sz w:val="20"/>
                </w:rPr>
                <w:t>wiki</w:t>
              </w:r>
            </w:hyperlink>
            <w:r>
              <w:rPr>
                <w:rFonts w:cs="Arial" w:ascii="Verdana" w:hAnsi="Verdana"/>
                <w:bCs/>
                <w:iCs/>
                <w:sz w:val="20"/>
              </w:rPr>
              <w:t xml:space="preserve">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เพื่อแลกเปลี่ยนผลงานกับเพื่อน ตารางตรวจสอบ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 xml:space="preserve">wiki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ช่วยนำทางขณะที่ทำงาน ร่วมกันจัดทำ </w:t>
            </w:r>
            <w:hyperlink r:id="rId3">
              <w:r>
                <w:rPr>
                  <w:rStyle w:val="InternetLink"/>
                  <w:rFonts w:cs="Arial" w:ascii="Verdana" w:hAnsi="Verdana"/>
                  <w:bCs/>
                  <w:iCs/>
                  <w:color w:val="0860A8"/>
                  <w:sz w:val="20"/>
                </w:rPr>
                <w:t>survey form</w:t>
              </w:r>
            </w:hyperlink>
            <w:r>
              <w:rPr>
                <w:rFonts w:cs="Arial" w:ascii="Verdana" w:hAnsi="Verdana"/>
                <w:bCs/>
                <w:iCs/>
                <w:sz w:val="20"/>
              </w:rPr>
              <w:t xml:space="preserve">* </w:t>
            </w:r>
            <w:r>
              <w:rPr>
                <w:rFonts w:ascii="Verdana" w:hAnsi="Verdana" w:cs="Verdana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เพื่อสอบถามผู้เยี่ยมชมเว็บไซต์ว่าทัศนคติทำให้เกิดความแตกต่างในการเล่านิทานหรือไม่ นำแบบฟอร์มขึ้นบนเว็บและรวบรวมข้อมูลเป็นประจำ เมื่อได้ข้อมูลจากแบบสำรวจมากเพียงพอ ให้วิเคราะห์ข้อมูลโดยใช้ซอร์ฟแวร์ตารางทำการ ให้นักเรียนจัดทำกราฟและแผนภูมิเพื่อแสดงข้อมูล ท้ายที่สุดให้นักเรียนจัดทำหน้าเว็บซึ่งสรุปข้อมูลที่รวบรวมได้และนำเสนอบนเว็บต่อไป ช่วยนักเรียนทำการสรุปให้เห็นว่าทัศนคติทำให้เกิดความแตกต่างในการเล่านิทาน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i/>
                <w:i/>
                <w:sz w:val="28"/>
                <w:sz w:val="28"/>
                <w:szCs w:val="28"/>
                <w:lang w:bidi="th-TH"/>
              </w:rPr>
              <w:t>สัปดาห์ที่ห้า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 xml:space="preserve">เยี่ยมชมเว็บไซต์ที่เกี่ยวกับซินเดอเรลลาเพื่อแลกเปลี่ยนนิทานและข้อคิดเห็นเกี่ยวกับงานนำเสนอ ให้นักเรียนใช้ตัวละครจากนิทานของกลุ่มใดกลุ่มหนึ่งเพื่อจัดทำโปสเตอร์ 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“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ต้องการ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 xml:space="preserve">” 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 xml:space="preserve">อาจเป็นโปสเตอร์ตัวละครที่มีชื่อเสียงในนิทานหรืออาจจะเลือกวีรบุรุษหรือวีรสตรีโดยการจัดทำโปสเตอร์ 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“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อยู่ด้วยกันอย่างมีความสุข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 xml:space="preserve">” 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 xml:space="preserve">โปสเตอร์ควรสะท้อนคุณลักษณะและการกระทำที่เกี่ยวข้องกับตัวละคร หรืออื่น ๆ ที่น่าสนใจของตัวละครในเรื่อง ข้อมูลของโปสเตอร์จะต้องอยู่บนพื้นฐานของข้อมูลจากนิทาน </w:t>
            </w:r>
            <w:r>
              <w:rPr>
                <w:rFonts w:cs="Verdana" w:ascii="Verdana" w:hAnsi="Verdana"/>
                <w:i/>
                <w:sz w:val="28"/>
                <w:szCs w:val="28"/>
                <w:lang w:bidi="th-TH"/>
              </w:rPr>
              <w:t>(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หลักฐานแสดง</w:t>
            </w:r>
            <w:r>
              <w:rPr>
                <w:rFonts w:cs="Verdana" w:ascii="Verdana" w:hAnsi="Verdana"/>
                <w:i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ต้องแน่ใจว่าได้ระบุประเด็นในการจัดทำโปสเตอร์ไว้ชัดเจนสำหรับนักเรียน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ระบุที่ตั้งบนแผนที่โลกเพื่อแสดงสถานที่เรื่องซินเดอเรลลาเกิดขึ้น อภิปรายว่าสถานที่ เวลา และวัฒนธรรมมีอิทธิพลต่อนิทานอย่างไร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i/>
                <w:i/>
                <w:sz w:val="28"/>
                <w:sz w:val="28"/>
                <w:szCs w:val="28"/>
                <w:lang w:bidi="th-TH"/>
              </w:rPr>
              <w:t>สัปดาห์ที่หก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ใช้คำถามประจำหน่วย </w:t>
            </w:r>
            <w:r>
              <w:rPr>
                <w:rFonts w:ascii="Angsana New" w:hAnsi="Angsana New"/>
                <w:iCs/>
                <w:sz w:val="28"/>
                <w:sz w:val="28"/>
                <w:szCs w:val="28"/>
                <w:lang w:bidi="th-TH"/>
              </w:rPr>
              <w:t>อะไรจะเกิดขึ้นในเรื่องซินเดอเรลลาสมัยใหม่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 ให้นักเรียนระดมสมองทำรายการคำตอบสำหรับคำถาม อ่านนิทานร่วมสมัย เช่น 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The English Rose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เขียนโดย 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Madonna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พร้อมกัน จากนั้นทบทวนรายการเพื่อดูว่าซินเดอเรลลาฉบับสมัยใหม่ได้หมายรวมข้อคิดเห็นดังกล่าวไว้ในนิทานด้วย เพื่อให้ลึกซึ่งยิ่งขึ้น แนะนำให้นักเรียนเลือกตัวละครที่ชอบมากที่สุดจากนิทานทั้งหมดที่อ่าน และให้นักเรียนพิจารณาว่าคุณลักษณะของตัวละครข้อใดที่อาจจะนำมาประยุกต์ใช้ในนิทาน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“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ซินเดอเรลลาสมัยใหม่สุดสุด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”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และจะปรับคุณลักษณะของตัวละครที่ชื่นชอบให้เหมาะกับการกระทำสมัยใหม่ได้อย่างไร กระตุ้นให้นักเรียนเขียนนิทานซินเดอเรลลาฉบับของตนเอง เพื่อเริ่มเรื่องให้แจก 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graphic organizer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การวิเคราะห์ตัวละครเพื่อช่วยนักเรียนพิจารณาตัวละครในเชิงลึก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8"/>
                <w:lang w:bidi="th-TH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8"/>
                <w:lang w:bidi="th-TH"/>
              </w:rPr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สาธิตให้เห็นว่า 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organizer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ที่เสร็จสมบูรณ์แล้วสามารถช่วยกระบวนการพัฒนานิทานได้อย่างไร นักเรียนอาจจะวางแผนนิทานโดยใช้ 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graphic organizer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ทำรายการ เส้นลำดับเวลา ผังเค้าโครงเนื้อหา หรือเทคนิคการระดมสมองใด ๆ ที่เหมาะกับงานของตนเอง</w:t>
            </w:r>
            <w:r>
              <w:rPr>
                <w:rFonts w:ascii="Angsana New" w:hAnsi="Angsana New"/>
                <w:i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สังเกตขณะนักเรียนทำงาน การตั้งคำถามและการจดบันทึกความก้าวหน้า หลังจากที่นักเรียนร่างนิทาน แจกแบบฟอร์มข้อมูลย้อนกลับสำหรับเพื่อนและมอบหมายให้นักเรียนแต่ละคนเป็นกลุ่มย่อยทบทวนกับกลุ่มเพื่อขอความเห็น โดยนักเรียนสามารถจัดปรับและทำให้นิทานมีรายละเอียดมากขึ้นโดยใช้ข้อเสนอแนะจากเพื่อนร่วมห้อง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Cs/>
                <w:i/>
                <w:i/>
                <w:sz w:val="28"/>
                <w:sz w:val="28"/>
                <w:szCs w:val="28"/>
                <w:lang w:bidi="th-TH"/>
              </w:rPr>
              <w:t>ขั้นสรุป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สรุปหน่วยการเรียนรู้โดยการทวนคำถามสร้างพลังคิด อยู่ด้วยกันอย่างมีความสุขมีจริงหรือ ให้นักเรียนเขียนคำตอบลงในบันทึกการเขียน เตือนนักเรียนให้อ้างอิงตัวอย่างให้มากที่สุด หรือมีหลักฐานประกอบให้มากที่สุดเวลาตอบคำถาม ให้นักเรียนรวมกันและแบ่งปันคำตอบ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Cs/>
                <w:i/>
                <w:i/>
                <w:sz w:val="28"/>
                <w:sz w:val="28"/>
                <w:szCs w:val="28"/>
                <w:lang w:bidi="th-TH"/>
              </w:rPr>
              <w:t xml:space="preserve">กิจกรรมเพิ่มเติม </w:t>
            </w:r>
            <w:r>
              <w:rPr>
                <w:rFonts w:cs="Angsana New" w:ascii="Angsana New" w:hAnsi="Angsana New"/>
                <w:bCs/>
                <w:i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bCs/>
                <w:i/>
                <w:i/>
                <w:sz w:val="28"/>
                <w:sz w:val="28"/>
                <w:szCs w:val="28"/>
                <w:lang w:bidi="th-TH"/>
              </w:rPr>
              <w:t>ทางเลือก</w:t>
            </w:r>
            <w:r>
              <w:rPr>
                <w:rFonts w:cs="Angsana New" w:ascii="Angsana New" w:hAnsi="Angsana New"/>
                <w:bCs/>
                <w:i/>
                <w:sz w:val="28"/>
                <w:szCs w:val="28"/>
                <w:lang w:bidi="th-TH"/>
              </w:rPr>
              <w:t xml:space="preserve">)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เมื่อสิ้นสุดสัปดาห์ที่สี่ ติดต่อกับร้านหนังสือที่จัดพิมพ์หนังสือให้ผู้เขียนเซ็นชื่อและอ่านงานเขียนให้ฟัง ประสานงานว่าร้านหนังสือจะเป็นเจ้าภาพจัดงานราตรีนักเขียนสำหรับห้องเรียนได้ไหม ช่วยร้านหนังสือโดยให้นักเรียนจัดทำแผ่นพับให้ผู้เขียนเกี่ยวกับงานเขียน เรียนเชิญพ่อแม่และสมาชิกในชุมชนเข้าร่วมงานด้วย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i/>
                <w:i/>
                <w:sz w:val="20"/>
                <w:szCs w:val="28"/>
                <w:lang w:bidi="th-TH"/>
              </w:rPr>
            </w:pPr>
            <w:r>
              <w:rPr>
                <w:rFonts w:cs="Arial" w:ascii="Verdana" w:hAnsi="Verdana"/>
                <w:b/>
                <w:i/>
                <w:sz w:val="20"/>
                <w:szCs w:val="28"/>
                <w:lang w:bidi="th-TH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5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การดัดแปลงตามสภาพความต้องการที่แตกต่างกันของผู้เรียน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นักเรียนที่ต้องดูแลเป็นพิเศษ</w:t>
            </w:r>
          </w:p>
        </w:tc>
        <w:tc>
          <w:tcPr>
            <w:tcW w:w="772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Angsana New" w:hAnsi="Angsana New" w:cs="Angsana New"/>
                <w:b/>
                <w:b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จัดปรับตามแผนการสอนรายบุคคล</w:t>
            </w:r>
            <w:r>
              <w:rPr>
                <w:rFonts w:ascii="Angsana New" w:hAnsi="Angsana New"/>
                <w:b/>
                <w:b/>
                <w:i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iCs/>
                <w:sz w:val="28"/>
                <w:szCs w:val="28"/>
                <w:lang w:bidi="th-TH"/>
              </w:rPr>
              <w:t>(IEP)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Angsana New" w:hAnsi="Angsana New" w:cs="Angsana New"/>
                <w:b/>
                <w:b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ใช้กลุ่มทำงานร่วมกัน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จัดเตรียมขั้นตอนแนะนำในลักษณะงานเขียนและพูดในหลายวิธี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เผื่อเวลาเพื่อให้งานเสร็จสมบูรณ์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ทำงานร่วมกับพ่อแม่หรือผู้ช่วยครู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จัดเตรียมแม่แบบที่จัดทำโดยครูเพื่อชี้แนะงาน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i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เตรียมการแรงเสริมสำหรับแต่ละมาตรฐาน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i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iCs/>
                <w:sz w:val="22"/>
                <w:szCs w:val="20"/>
                <w:lang w:bidi="he-IL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นักเรียนที่มีความสามารถพิเศษ</w:t>
            </w:r>
          </w:p>
        </w:tc>
        <w:tc>
          <w:tcPr>
            <w:tcW w:w="772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ให้นักเรียนจัดทำเส้นลำดับเวลาของเรื่องซินเดอเรลลาจากทั่วโลก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ให้นักเรียนเดาว่านิทานเรื่องนี้จะเป็นอย่างไรในปี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 xml:space="preserve">2025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และเขียนเรื่องซินเดอเรลลาในอนาคตในต่างวัฒนธรรม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กระตุ้นให้นักเรียนจัดทำภาพฝาผนังต่างวัฒนธรรม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ให้นักเรียนเขียนเรียงความว่าทำไมในเรื่องซินเดอเรลลาไม่มีของใครเป็นฉบับ “จริง”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05" w:hRule="atLeas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ื่อและแหล่งเรียนรู้ที่จำเป็นสำหรับหน่วยการเรียนรู้</w:t>
            </w:r>
          </w:p>
        </w:tc>
      </w:tr>
      <w:tr>
        <w:trPr/>
        <w:tc>
          <w:tcPr>
            <w:tcW w:w="10440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 xml:space="preserve">เทคโนโลยี – ฮาร์ดแวร์ </w:t>
            </w:r>
            <w:r>
              <w:rPr/>
              <w:t>(</w:t>
            </w:r>
            <w:r>
              <w:rPr/>
              <w:t>คลิกเลือกรายการที่ต้องการ</w:t>
            </w:r>
            <w:r>
              <w:rPr/>
              <w:t xml:space="preserve">) 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20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0_1351458913"/>
            <w:bookmarkStart w:id="5" w:name="__Fieldmark__0_1351458913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1_1351458913"/>
            <w:bookmarkStart w:id="7" w:name="__Fieldmark__1_1351458913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2_1351458913"/>
            <w:bookmarkStart w:id="9" w:name="__Fieldmark__2_1351458913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3_1351458913"/>
            <w:bookmarkStart w:id="11" w:name="__Fieldmark__3_1351458913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4_1351458913"/>
            <w:bookmarkStart w:id="13" w:name="__Fieldmark__4_1351458913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5_1351458913"/>
            <w:bookmarkStart w:id="15" w:name="__Fieldmark__5_1351458913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6_1351458913"/>
            <w:bookmarkStart w:id="17" w:name="__Fieldmark__6_1351458913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7_1351458913"/>
            <w:bookmarkStart w:id="19" w:name="__Fieldmark__7_1351458913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8_1351458913"/>
            <w:bookmarkStart w:id="21" w:name="__Fieldmark__8_1351458913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9_1351458913"/>
            <w:bookmarkStart w:id="23" w:name="__Fieldmark__9_1351458913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0_1351458913"/>
            <w:bookmarkStart w:id="25" w:name="__Fieldmark__10_1351458913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1_1351458913"/>
            <w:bookmarkStart w:id="27" w:name="__Fieldmark__11_1351458913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2_1351458913"/>
            <w:bookmarkStart w:id="29" w:name="__Fieldmark__12_1351458913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3_1351458913"/>
            <w:bookmarkStart w:id="31" w:name="__Fieldmark__13_1351458913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5_1351458913"/>
            <w:bookmarkStart w:id="33" w:name="__Fieldmark__15_1351458913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6_1351458913"/>
            <w:bookmarkStart w:id="35" w:name="__Fieldmark__16_1351458913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7_1351458913"/>
            <w:bookmarkStart w:id="37" w:name="__Fieldmark__17_1351458913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18_1351458913"/>
            <w:bookmarkStart w:id="39" w:name="__Fieldmark__18_1351458913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19_1351458913"/>
            <w:bookmarkStart w:id="41" w:name="__Fieldmark__19_1351458913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0_1351458913"/>
            <w:bookmarkStart w:id="43" w:name="__Fieldmark__20_1351458913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1_1351458913"/>
            <w:bookmarkStart w:id="45" w:name="__Fieldmark__21_1351458913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2_1351458913"/>
            <w:bookmarkStart w:id="47" w:name="__Fieldmark__22_1351458913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8" w:name="__Fieldmark__23_1351458913"/>
            <w:bookmarkStart w:id="49" w:name="__Fieldmark__23_1351458913"/>
            <w:bookmarkEnd w:id="4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50" w:name="__Fieldmark__24_1351458913"/>
            <w:bookmarkStart w:id="51" w:name="__Fieldmark__24_1351458913"/>
            <w:bookmarkEnd w:id="5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92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ื่อสิ่งพิมพ์</w:t>
            </w:r>
          </w:p>
        </w:tc>
        <w:tc>
          <w:tcPr>
            <w:tcW w:w="7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Climo, S. (1989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The Egyptian Cinderella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. New York: HarperCollins Publisher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 xml:space="preserve">Climo, S. (1993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  <w:lang w:val="es-ES"/>
              </w:rPr>
              <w:t>The Korean Cinderella</w:t>
            </w: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 xml:space="preserve">.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New York: HarperCollins Publish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Compton, J. (1994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Ashpet: An Appalachian tale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. New York: Holiday Hous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 xml:space="preserve">De la Paz, M. (1991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  <w:lang w:val="es-ES"/>
              </w:rPr>
              <w:t>Abadeha, the Philippine Cinderella</w:t>
            </w: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 xml:space="preserve">. Los Angeles, CA: Pazific Quee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aviland, V. (1985). Cenerentola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Favorite fairy tales told around the world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. New York: Little, Brown and Compan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uck, J. (1989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Princess furball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. Jefferson City, MO: Scholastic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Louie, A. (1998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Yeh-Shen, a Cinderella tale from China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. New York: Putna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um, D. (1994).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 xml:space="preserve"> The golden slipper: A Vietnamese legend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. Jefferson City, MO: Trol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Martin, R. (1992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The rough-face girl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. New York: Putnam’s Son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Mayer, M. (1994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Baba Yaga and Vasilisa the Brave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. New York: Morrow Junior Book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Mehta, L. (1985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The enchanted anklet: A Cinderella story from India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. Toronto, CA: Lilmu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Phumla. (1972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Nomi and the magic fish: A story from Africa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. New York: Doubleda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Pollock, P. (1995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The Turkey girl: A Zuni Cinderella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. New York: Little, Brown and Company.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วัสดุอุปกรณ์</w:t>
            </w:r>
          </w:p>
        </w:tc>
        <w:tc>
          <w:tcPr>
            <w:tcW w:w="7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San Souci, R. (1994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Sootface: An Ojibwa Cinderella story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. New York: Doubleday Book for Young Reader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an Souci, R. (1989).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 xml:space="preserve"> The talking eggs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. New York: Dial Books for Young Read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es-MX"/>
              </w:rPr>
              <w:t xml:space="preserve">Shah, I. (1979). The Algonquin Cinderella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World tales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. Chicago: Harcourt Brace Jovanovich.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Steptoe, J. (1987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Mufaro’s beautiful daughters: An African tale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. Jefferson City, MO: Scholastic.</w:t>
            </w:r>
            <w:r>
              <w:rPr>
                <w:rFonts w:cs="Arial" w:ascii="Verdana" w:hAnsi="Verdana"/>
                <w:bCs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เรียนรู้ทางอินเทอร์เน็ต</w:t>
            </w:r>
          </w:p>
        </w:tc>
        <w:tc>
          <w:tcPr>
            <w:tcW w:w="799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50" w:leader="none"/>
              </w:tabs>
              <w:rPr>
                <w:rFonts w:ascii="Verdana" w:hAnsi="Verdana" w:cs="Arial"/>
                <w:sz w:val="20"/>
                <w:szCs w:val="20"/>
                <w:lang w:eastAsia="ko-KR"/>
              </w:rPr>
            </w:pPr>
            <w:r>
              <w:rPr>
                <w:rFonts w:cs="Arial" w:ascii="Verdana" w:hAnsi="Verdana"/>
                <w:sz w:val="20"/>
                <w:szCs w:val="20"/>
                <w:lang w:eastAsia="ko-KR"/>
              </w:rPr>
              <w:t>Cinderellas of the World WebQuest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hyperlink r:id="rId6">
              <w:r>
                <w:rPr>
                  <w:rStyle w:val="InternetLink"/>
                  <w:rFonts w:cs="Arial" w:ascii="Verdana" w:hAnsi="Verdana"/>
                  <w:bCs/>
                  <w:iCs/>
                  <w:color w:val="0860A8"/>
                  <w:sz w:val="20"/>
                </w:rPr>
                <w:t>www.bsdvt.org/webquest/rthomas/cinderella.htm</w:t>
              </w:r>
            </w:hyperlink>
            <w:r>
              <w:rPr>
                <w:rFonts w:cs="Arial" w:ascii="Verdana" w:hAnsi="Verdana"/>
                <w:sz w:val="20"/>
                <w:szCs w:val="20"/>
                <w:lang w:eastAsia="ko-KR"/>
              </w:rPr>
              <w:t>*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  <w:lang w:eastAsia="ko-KR"/>
              </w:rPr>
            </w:pPr>
            <w:r>
              <w:rPr>
                <w:rFonts w:cs="Arial" w:ascii="Verdana" w:hAnsi="Verdana"/>
                <w:sz w:val="20"/>
                <w:szCs w:val="20"/>
                <w:lang w:eastAsia="ko-KR"/>
              </w:rPr>
              <w:t>An Internet WebQuest on Cinderell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50" w:leader="none"/>
              </w:tabs>
              <w:rPr>
                <w:rFonts w:ascii="Verdana" w:hAnsi="Verdana" w:cs="Arial"/>
                <w:sz w:val="20"/>
                <w:szCs w:val="20"/>
                <w:lang w:eastAsia="ko-KR"/>
              </w:rPr>
            </w:pPr>
            <w:r>
              <w:rPr>
                <w:rFonts w:cs="Arial" w:ascii="Verdana" w:hAnsi="Verdana"/>
                <w:sz w:val="20"/>
                <w:szCs w:val="20"/>
                <w:lang w:eastAsia="ko-KR"/>
              </w:rPr>
              <w:t>A New Twist on an Old Tale</w:t>
            </w:r>
          </w:p>
          <w:p>
            <w:pPr>
              <w:pStyle w:val="Normal"/>
              <w:ind w:left="360" w:hanging="0"/>
              <w:rPr/>
            </w:pPr>
            <w:hyperlink r:id="rId7">
              <w:r>
                <w:rPr>
                  <w:rStyle w:val="InternetLink"/>
                  <w:rFonts w:cs="Verdana" w:ascii="Verdana" w:hAnsi="Verdana"/>
                  <w:bCs/>
                  <w:iCs/>
                  <w:color w:val="0860A8"/>
                  <w:sz w:val="20"/>
                  <w:szCs w:val="20"/>
                </w:rPr>
                <w:t>http://oncampus.richmond.edu/academics/education/projects/webquests/cinderella</w:t>
              </w:r>
            </w:hyperlink>
            <w:r>
              <w:rPr>
                <w:rFonts w:cs="Arial" w:ascii="Verdana" w:hAnsi="Verdana"/>
                <w:sz w:val="20"/>
                <w:szCs w:val="20"/>
                <w:lang w:eastAsia="ko-KR"/>
              </w:rPr>
              <w:t>*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lang w:eastAsia="ko-KR"/>
              </w:rPr>
            </w:pPr>
            <w:r>
              <w:rPr>
                <w:rFonts w:cs="Arial" w:ascii="Verdana" w:hAnsi="Verdana"/>
                <w:sz w:val="20"/>
                <w:szCs w:val="20"/>
                <w:lang w:eastAsia="ko-KR"/>
              </w:rPr>
              <w:t>An Internet WebQuest on Cinderell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50" w:leader="none"/>
              </w:tabs>
              <w:rPr>
                <w:rFonts w:ascii="Verdana" w:hAnsi="Verdana" w:cs="Arial"/>
                <w:sz w:val="20"/>
                <w:szCs w:val="20"/>
                <w:lang w:eastAsia="ko-KR"/>
              </w:rPr>
            </w:pPr>
            <w:r>
              <w:rPr>
                <w:rFonts w:cs="Arial" w:ascii="Verdana" w:hAnsi="Verdana"/>
                <w:sz w:val="20"/>
                <w:szCs w:val="20"/>
                <w:lang w:eastAsia="ko-KR"/>
              </w:rPr>
              <w:t>Cinderella Homepage: Web Page Design</w:t>
            </w:r>
          </w:p>
          <w:p>
            <w:pPr>
              <w:pStyle w:val="Normal"/>
              <w:ind w:left="360" w:hanging="0"/>
              <w:rPr/>
            </w:pPr>
            <w:hyperlink r:id="rId8">
              <w:r>
                <w:rPr>
                  <w:rStyle w:val="InternetLink"/>
                  <w:rFonts w:cs="Verdana" w:ascii="Verdana" w:hAnsi="Verdana"/>
                  <w:bCs/>
                  <w:iCs/>
                  <w:color w:val="0860A8"/>
                  <w:sz w:val="20"/>
                  <w:szCs w:val="20"/>
                </w:rPr>
                <w:t>www.coe.unt.edu/TeacherTools/webquests/cinderella</w:t>
              </w:r>
            </w:hyperlink>
            <w:r>
              <w:rPr>
                <w:rFonts w:cs="Arial" w:ascii="Verdana" w:hAnsi="Verdana"/>
                <w:sz w:val="20"/>
                <w:szCs w:val="20"/>
                <w:lang w:eastAsia="ko-KR"/>
              </w:rPr>
              <w:t>*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  <w:lang w:eastAsia="ko-KR"/>
              </w:rPr>
            </w:pPr>
            <w:r>
              <w:rPr>
                <w:rFonts w:cs="Arial" w:ascii="Verdana" w:hAnsi="Verdana"/>
                <w:sz w:val="20"/>
                <w:szCs w:val="20"/>
                <w:lang w:eastAsia="ko-KR"/>
              </w:rPr>
              <w:t>Uses Bloom's Taxonomy to analyze traditional Cinderell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50" w:leader="none"/>
              </w:tabs>
              <w:rPr>
                <w:rFonts w:ascii="Verdana" w:hAnsi="Verdana" w:cs="Arial"/>
                <w:sz w:val="20"/>
                <w:szCs w:val="20"/>
                <w:lang w:eastAsia="ko-KR"/>
              </w:rPr>
            </w:pPr>
            <w:r>
              <w:rPr>
                <w:rFonts w:cs="Arial" w:ascii="Verdana" w:hAnsi="Verdana"/>
                <w:sz w:val="20"/>
                <w:szCs w:val="20"/>
                <w:lang w:eastAsia="ko-KR"/>
              </w:rPr>
              <w:t>Cinderella Stories By Continent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lang w:eastAsia="ko-KR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bCs/>
                  <w:iCs/>
                  <w:color w:val="0860A8"/>
                  <w:sz w:val="20"/>
                  <w:szCs w:val="20"/>
                </w:rPr>
                <w:t>http://nancykeane.com/rl/322.htm</w:t>
              </w:r>
            </w:hyperlink>
            <w:r>
              <w:rPr>
                <w:rFonts w:cs="Arial" w:ascii="Verdana" w:hAnsi="Verdana"/>
                <w:sz w:val="20"/>
                <w:szCs w:val="20"/>
                <w:lang w:eastAsia="ko-KR"/>
              </w:rPr>
              <w:t>*</w:t>
              <w:br/>
              <w:t>List of Cinderella stories from around the world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50" w:leader="none"/>
              </w:tabs>
              <w:rPr>
                <w:rFonts w:ascii="Verdana" w:hAnsi="Verdana" w:cs="Arial"/>
                <w:sz w:val="20"/>
                <w:szCs w:val="20"/>
                <w:lang w:eastAsia="ko-KR"/>
              </w:rPr>
            </w:pPr>
            <w:r>
              <w:rPr>
                <w:rFonts w:cs="Arial" w:ascii="Verdana" w:hAnsi="Verdana"/>
                <w:sz w:val="20"/>
                <w:szCs w:val="20"/>
                <w:lang w:eastAsia="ko-KR"/>
              </w:rPr>
              <w:t>Cinderella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lang w:eastAsia="ko-KR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bCs/>
                  <w:iCs/>
                  <w:color w:val="0860A8"/>
                  <w:sz w:val="20"/>
                  <w:szCs w:val="20"/>
                </w:rPr>
                <w:t>www.pitt.edu/~dash/type0510a.html</w:t>
              </w:r>
            </w:hyperlink>
            <w:r>
              <w:rPr>
                <w:rFonts w:cs="Arial" w:ascii="Verdana" w:hAnsi="Verdana"/>
                <w:sz w:val="20"/>
                <w:szCs w:val="20"/>
                <w:lang w:eastAsia="ko-KR"/>
              </w:rPr>
              <w:t>*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  <w:lang w:eastAsia="ko-KR"/>
              </w:rPr>
            </w:pPr>
            <w:r>
              <w:rPr>
                <w:rFonts w:cs="Arial" w:ascii="Verdana" w:hAnsi="Verdana"/>
                <w:sz w:val="20"/>
                <w:szCs w:val="20"/>
                <w:lang w:eastAsia="ko-KR"/>
              </w:rPr>
              <w:t>Synopses of other Cinderella tale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50" w:leader="none"/>
              </w:tabs>
              <w:rPr>
                <w:rFonts w:ascii="Verdana" w:hAnsi="Verdana" w:cs="Arial"/>
                <w:sz w:val="20"/>
                <w:szCs w:val="20"/>
                <w:lang w:eastAsia="ko-KR"/>
              </w:rPr>
            </w:pPr>
            <w:r>
              <w:rPr>
                <w:rFonts w:cs="Arial" w:ascii="Verdana" w:hAnsi="Verdana"/>
                <w:sz w:val="20"/>
                <w:szCs w:val="20"/>
                <w:lang w:eastAsia="ko-KR"/>
              </w:rPr>
              <w:t>Cinderella Around the World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lang w:eastAsia="ko-KR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bCs/>
                  <w:iCs/>
                  <w:color w:val="0860A8"/>
                  <w:sz w:val="20"/>
                  <w:szCs w:val="20"/>
                </w:rPr>
                <w:t>www.northcanton.sparcc.org/~ptk1nc/cinderella</w:t>
              </w:r>
            </w:hyperlink>
            <w:r>
              <w:rPr>
                <w:rFonts w:cs="Arial" w:ascii="Verdana" w:hAnsi="Verdana"/>
                <w:sz w:val="20"/>
                <w:szCs w:val="20"/>
                <w:lang w:eastAsia="ko-KR"/>
              </w:rPr>
              <w:t>*</w:t>
              <w:br/>
              <w:t>Activities and links for students and teacher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50" w:leader="none"/>
              </w:tabs>
              <w:rPr>
                <w:rFonts w:ascii="Verdana" w:hAnsi="Verdana" w:cs="Arial"/>
                <w:sz w:val="20"/>
                <w:szCs w:val="20"/>
                <w:lang w:eastAsia="ko-KR"/>
              </w:rPr>
            </w:pPr>
            <w:r>
              <w:rPr>
                <w:rFonts w:cs="Arial" w:ascii="Verdana" w:hAnsi="Verdana"/>
                <w:sz w:val="20"/>
                <w:szCs w:val="20"/>
                <w:lang w:eastAsia="ko-KR"/>
              </w:rPr>
              <w:t>The Cinderella Bibliography</w:t>
            </w:r>
          </w:p>
          <w:p>
            <w:pPr>
              <w:pStyle w:val="Normal"/>
              <w:ind w:left="360" w:hanging="0"/>
              <w:rPr/>
            </w:pPr>
            <w:hyperlink r:id="rId12">
              <w:r>
                <w:rPr>
                  <w:rStyle w:val="InternetLink"/>
                  <w:rFonts w:cs="Verdana" w:ascii="Verdana" w:hAnsi="Verdana"/>
                  <w:bCs/>
                  <w:iCs/>
                  <w:color w:val="0860A8"/>
                  <w:sz w:val="20"/>
                  <w:szCs w:val="20"/>
                </w:rPr>
                <w:t>www.lib.rochester.edu/camelot/cinder/cinintr.htm</w:t>
              </w:r>
            </w:hyperlink>
            <w:r>
              <w:rPr>
                <w:rFonts w:cs="Arial" w:ascii="Verdana" w:hAnsi="Verdana"/>
                <w:sz w:val="20"/>
                <w:lang w:eastAsia="ko-KR"/>
              </w:rPr>
              <w:t>*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eastAsia="Verdana" w:cs="Verdana" w:ascii="Verdana" w:hAnsi="Verdana"/>
                <w:sz w:val="20"/>
                <w:lang w:eastAsia="ko-KR"/>
              </w:rPr>
              <w:t xml:space="preserve">     </w:t>
            </w:r>
            <w:r>
              <w:rPr>
                <w:rFonts w:cs="Arial" w:ascii="Verdana" w:hAnsi="Verdana"/>
                <w:sz w:val="20"/>
                <w:lang w:eastAsia="ko-KR"/>
              </w:rPr>
              <w:t>Collection of resource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อื่น ๆ</w:t>
            </w:r>
          </w:p>
        </w:tc>
        <w:tc>
          <w:tcPr>
            <w:tcW w:w="7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ไม่มี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hyperlink r:id="rId13">
        <w:r>
          <w:rPr>
            <w:rStyle w:val="InternetLink"/>
            <w:rFonts w:cs="Verdana" w:ascii="Verdana" w:hAnsi="Verdana"/>
            <w:sz w:val="15"/>
            <w:szCs w:val="15"/>
          </w:rPr>
          <w:t>*Legal Information</w:t>
        </w:r>
      </w:hyperlink>
      <w:r>
        <w:rPr>
          <w:rFonts w:cs="Verdana" w:ascii="Verdana" w:hAnsi="Verdana"/>
          <w:color w:val="808080"/>
          <w:sz w:val="15"/>
          <w:szCs w:val="15"/>
        </w:rPr>
        <w:t xml:space="preserve"> |</w:t>
      </w:r>
      <w:r>
        <w:rPr/>
        <w:t xml:space="preserve"> </w:t>
      </w:r>
      <w:hyperlink r:id="rId14">
        <w:r>
          <w:rPr>
            <w:rStyle w:val="InternetLink"/>
            <w:rFonts w:cs="Verdana" w:ascii="Verdana" w:hAnsi="Verdana"/>
            <w:sz w:val="15"/>
            <w:szCs w:val="15"/>
          </w:rPr>
          <w:t>Privacy Policy</w:t>
        </w:r>
      </w:hyperlink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0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0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66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FF66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FF66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66006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color w:val="66006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FF6600"/>
    </w:rPr>
  </w:style>
  <w:style w:type="character" w:styleId="WW8Num35z1">
    <w:name w:val="WW8Num35z1"/>
    <w:qFormat/>
    <w:rPr>
      <w:rFonts w:ascii="Symbol" w:hAnsi="Symbol" w:cs="Symbol"/>
      <w:color w:val="FF6600"/>
      <w:sz w:val="22"/>
      <w:szCs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66006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660066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Style12">
    <w:name w:val="การอ้างอิงข้อคิดเห็น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Style13">
    <w:name w:val="ข้อความข้อคิดเห็น"/>
    <w:basedOn w:val="Normal"/>
    <w:qFormat/>
    <w:pPr/>
    <w:rPr>
      <w:sz w:val="20"/>
      <w:szCs w:val="20"/>
    </w:rPr>
  </w:style>
  <w:style w:type="paragraph" w:styleId="Style14">
    <w:name w:val="ชื่อเรื่องของข้อคิดเห็น"/>
    <w:basedOn w:val="Style13"/>
    <w:next w:val="Style13"/>
    <w:qFormat/>
    <w:pPr/>
    <w:rPr>
      <w:b/>
      <w:bCs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ปกติ (เว็บ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irygodmother.pbwiki.com/" TargetMode="External"/><Relationship Id="rId3" Type="http://schemas.openxmlformats.org/officeDocument/2006/relationships/hyperlink" Target="http://www.surveymonkey.com/s.asp?u=124723003925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www.bsdvt.org/webquest/rthomas/cinderella.htm" TargetMode="External"/><Relationship Id="rId7" Type="http://schemas.openxmlformats.org/officeDocument/2006/relationships/hyperlink" Target="http://oncampus.richmond.edu/academics/education/projects/webquests/cinderella" TargetMode="External"/><Relationship Id="rId8" Type="http://schemas.openxmlformats.org/officeDocument/2006/relationships/hyperlink" Target="http://www.coe.unt.edu/TeacherTools/webquests/cinderella" TargetMode="External"/><Relationship Id="rId9" Type="http://schemas.openxmlformats.org/officeDocument/2006/relationships/hyperlink" Target="http://nancykeane.com/rl/322.htm" TargetMode="External"/><Relationship Id="rId10" Type="http://schemas.openxmlformats.org/officeDocument/2006/relationships/hyperlink" Target="http://www.pitt.edu/~dash/type0510a.html" TargetMode="External"/><Relationship Id="rId11" Type="http://schemas.openxmlformats.org/officeDocument/2006/relationships/hyperlink" Target="http://www.northcanton.sparcc.org/~ptk1nc/cinderella" TargetMode="External"/><Relationship Id="rId12" Type="http://schemas.openxmlformats.org/officeDocument/2006/relationships/hyperlink" Target="http://www.lib.rochester.edu/camelot/cinder/cinintr.htm" TargetMode="External"/><Relationship Id="rId13" Type="http://schemas.openxmlformats.org/officeDocument/2006/relationships/hyperlink" Target="http://www.intel.com/sites/corporate/tradmarx.htm" TargetMode="External"/><Relationship Id="rId14" Type="http://schemas.openxmlformats.org/officeDocument/2006/relationships/hyperlink" Target="http://www.intel.com/sites/corporate/privacy.ht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00:00Z</dcterms:created>
  <dc:creator>Judi Yost</dc:creator>
  <dc:description/>
  <cp:keywords/>
  <dc:language>en-US</dc:language>
  <cp:lastModifiedBy>Passara</cp:lastModifiedBy>
  <cp:lastPrinted>2000-11-29T16:18:00Z</cp:lastPrinted>
  <dcterms:modified xsi:type="dcterms:W3CDTF">2008-03-06T07:30:00Z</dcterms:modified>
  <cp:revision>66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Order">
    <vt:lpwstr>4000.00000000000</vt:lpwstr>
  </property>
  <property fmtid="{D5CDD505-2E9C-101B-9397-08002B2CF9AE}" pid="4" name="Project Phase">
    <vt:lpwstr>Module 1</vt:lpwstr>
  </property>
</Properties>
</file>