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Energy Plan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untry Statistic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Population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energy usage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Natural Resource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#1 Energy Source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Land Mas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Amount of energy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Economy note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World Council Report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Style w:val="Style10pt"/>
              </w:rPr>
              <w:t xml:space="preserve">Goals should always be: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Specific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Measurable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Achievable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Realistic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Time Bound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Goal/Objective</w:t>
            </w:r>
            <w:r>
              <w:rPr>
                <w:rStyle w:val="Style10pt"/>
              </w:rPr>
              <w:t>. Briefly describe each goal/objective and when the goal/objective should be met or accomplish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Measurement</w:t>
            </w:r>
            <w:r>
              <w:rPr>
                <w:rStyle w:val="Style10pt"/>
              </w:rPr>
              <w:t>. How will the goal/objective be evaluated? (Use quantitative measures such as % or dollar increase in revenue or market share and/or use qualitative measures which are descriptive of criteri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Bold"/>
              </w:rPr>
              <w:t>Importance</w:t>
            </w:r>
            <w:r>
              <w:rPr>
                <w:rStyle w:val="Style10pt"/>
              </w:rPr>
              <w:t>. Rank the goal as Essential, Important, or Desirable as follows:</w:t>
            </w:r>
          </w:p>
          <w:p>
            <w:pPr>
              <w:pStyle w:val="Style10ptLeft075Right005"/>
              <w:rPr/>
            </w:pPr>
            <w:r>
              <w:rPr>
                <w:i/>
              </w:rPr>
              <w:t>Essential</w:t>
            </w:r>
            <w:r>
              <w:rPr/>
              <w:t xml:space="preserve"> – required for job performance</w:t>
              <w:br/>
            </w:r>
            <w:r>
              <w:rPr>
                <w:i/>
              </w:rPr>
              <w:t>Important</w:t>
            </w:r>
            <w:r>
              <w:rPr/>
              <w:t xml:space="preserve"> – helpful for job performance</w:t>
              <w:br/>
            </w:r>
            <w:r>
              <w:rPr>
                <w:i/>
              </w:rPr>
              <w:t>Desirable</w:t>
            </w:r>
            <w:r>
              <w:rPr/>
              <w:t xml:space="preserve"> – asset for job performance</w:t>
            </w:r>
          </w:p>
          <w:p>
            <w:pPr>
              <w:pStyle w:val="Normal"/>
              <w:ind w:left="1080" w:right="7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oal/Objective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880439142"/>
            <w:bookmarkStart w:id="1" w:name="__Fieldmark__14_880439142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880439142"/>
            <w:bookmarkStart w:id="3" w:name="__Fieldmark__15_880439142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880439142"/>
            <w:bookmarkStart w:id="5" w:name="__Fieldmark__16_880439142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880439142"/>
            <w:bookmarkStart w:id="7" w:name="__Fieldmark__23_880439142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880439142"/>
            <w:bookmarkStart w:id="9" w:name="__Fieldmark__24_880439142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880439142"/>
            <w:bookmarkStart w:id="11" w:name="__Fieldmark__25_880439142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880439142"/>
            <w:bookmarkStart w:id="13" w:name="__Fieldmark__32_880439142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880439142"/>
            <w:bookmarkStart w:id="15" w:name="__Fieldmark__33_880439142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880439142"/>
            <w:bookmarkStart w:id="17" w:name="__Fieldmark__34_880439142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880439142"/>
            <w:bookmarkStart w:id="19" w:name="__Fieldmark__41_88043914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880439142"/>
            <w:bookmarkStart w:id="21" w:name="__Fieldmark__42_88043914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880439142"/>
            <w:bookmarkStart w:id="23" w:name="__Fieldmark__43_88043914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Desirable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    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2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4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5:00Z</dcterms:created>
  <dc:creator>Theresa Maves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