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845319727"/>
            <w:bookmarkStart w:id="1" w:name="__Fieldmark__14_845319727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845319727"/>
            <w:bookmarkStart w:id="3" w:name="__Fieldmark__15_845319727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845319727"/>
            <w:bookmarkStart w:id="5" w:name="__Fieldmark__16_845319727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845319727"/>
            <w:bookmarkStart w:id="7" w:name="__Fieldmark__23_845319727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845319727"/>
            <w:bookmarkStart w:id="9" w:name="__Fieldmark__24_845319727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845319727"/>
            <w:bookmarkStart w:id="11" w:name="__Fieldmark__25_845319727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845319727"/>
            <w:bookmarkStart w:id="13" w:name="__Fieldmark__32_845319727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845319727"/>
            <w:bookmarkStart w:id="15" w:name="__Fieldmark__33_845319727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845319727"/>
            <w:bookmarkStart w:id="17" w:name="__Fieldmark__34_845319727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845319727"/>
            <w:bookmarkStart w:id="19" w:name="__Fieldmark__41_84531972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845319727"/>
            <w:bookmarkStart w:id="21" w:name="__Fieldmark__42_84531972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845319727"/>
            <w:bookmarkStart w:id="23" w:name="__Fieldmark__43_84531972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