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grogigante"/>
        <w:shd w:fill="FFFFFF" w:val="clear"/>
        <w:spacing w:before="0" w:after="280"/>
        <w:jc w:val="center"/>
        <w:rPr/>
      </w:pPr>
      <w:r>
        <w:rPr/>
        <w:t>ESTÁNDARES TECNOLÓGICOS PARA DIRECTIVOS ESCOLARES</w:t>
      </w:r>
    </w:p>
    <w:p>
      <w:pPr>
        <w:pStyle w:val="Negronormal"/>
        <w:shd w:fill="FFFFFF" w:val="clear"/>
        <w:jc w:val="both"/>
        <w:rPr/>
      </w:pPr>
      <w:r>
        <w:rPr>
          <w:rStyle w:val="Negronormal1"/>
        </w:rPr>
        <w:t xml:space="preserve">EDUTEKA publicó hace algunos meses los estándares desarrollados por la Sociedad Internacional para Tecnología y Educación (ISTE, por su sigla en inglés), para el aprendizaje y uso de la Tecnología (TICs) por parte de Estudiantes y Maestros. Ahora se complace en poner a su disposición los Estándares Tecnológicos para Directivos Escolares, desarrollados por un grupo amplio y multidisciplinario de administradores y académicos que se unieron para elaborar este proyecto bajo la denominación “TSSA Collaborative”. ISTE recientemente los adoptó. </w:t>
      </w:r>
    </w:p>
    <w:p>
      <w:pPr>
        <w:pStyle w:val="Negronormal"/>
        <w:shd w:fill="FFFFFF" w:val="clear"/>
        <w:jc w:val="both"/>
        <w:rPr/>
      </w:pPr>
      <w:r>
        <w:rPr/>
        <w:br/>
      </w:r>
      <w:r>
        <w:rPr>
          <w:rStyle w:val="StrongEmphasis"/>
        </w:rPr>
        <w:t>I – LIDERAZGO Y VISIÓN</w:t>
      </w:r>
    </w:p>
    <w:p>
      <w:pPr>
        <w:pStyle w:val="Negronormal"/>
        <w:shd w:fill="FFFFFF" w:val="clear"/>
        <w:jc w:val="both"/>
        <w:rPr/>
      </w:pPr>
      <w:r>
        <w:rPr>
          <w:rStyle w:val="Negronormal1"/>
        </w:rPr>
        <w:t>Los lideres educativos son los inspiradores de una visión compartida para la integración de la tecnología y promueven un ambiente y una cultura conducentes a la realización de esa visión.</w:t>
      </w:r>
    </w:p>
    <w:p>
      <w:pPr>
        <w:pStyle w:val="Negronormal"/>
        <w:shd w:fill="FFFFFF" w:val="clear"/>
        <w:jc w:val="both"/>
        <w:rPr/>
      </w:pPr>
      <w:r>
        <w:rPr>
          <w:rStyle w:val="Negronormal1"/>
        </w:rPr>
        <w:t>Los Directivos Escolares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Negronormal1"/>
        </w:rPr>
        <w:t>Facilitan entre los grupos interesados en la escuela el desarrollo de una visión compartida sobre el uso de la tecnología y comunican ampliamente esa visión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Negronormal1"/>
        </w:rPr>
        <w:t>Mantienen un proceso inclusivo y cohesivo para desarrollar, implementar y monitorear un plan sistemático, dinámico y de largo alcance para alcanzar la visión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Negronormal1"/>
        </w:rPr>
        <w:t>Promueven y alimentan una cultura responsable de toma de riesgos y abogan por políticas que promuevan la continúa innovación con tecnología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Negronormal1"/>
        </w:rPr>
        <w:t>Toman decisiones basadas en información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Negronormal1"/>
        </w:rPr>
        <w:t>Apoyan prácticas efectivas en el uso de la tecnología que estén basadas en investigaciones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/>
      </w:pPr>
      <w:r>
        <w:rPr>
          <w:rStyle w:val="Negronormal1"/>
        </w:rPr>
        <w:t>Se comprometen, en los niveles municipales, regionales y nacionales, con políticas, programas y oportunidades de obtención de recursos que apoyen la implementación de programas tecnológicos a nivel municipal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egronormal"/>
        <w:shd w:fill="FFFFFF" w:val="clear"/>
        <w:jc w:val="both"/>
        <w:rPr/>
      </w:pPr>
      <w:r>
        <w:rPr/>
        <w:br/>
      </w:r>
      <w:r>
        <w:rPr>
          <w:rStyle w:val="StrongEmphasis"/>
        </w:rPr>
        <w:t>II – APRENDIZAJE Y ENSEÑANZA</w:t>
      </w:r>
    </w:p>
    <w:p>
      <w:pPr>
        <w:pStyle w:val="Negronormal"/>
        <w:shd w:fill="FFFFFF" w:val="clear"/>
        <w:jc w:val="both"/>
        <w:rPr/>
      </w:pPr>
      <w:r>
        <w:rPr>
          <w:rStyle w:val="Negronormal1"/>
        </w:rPr>
        <w:t>Los directivos escolares se deben asegurar que el diseño curricular, las estrategias de instrucción y los ambientes de aprendizaje integran apropiadamente las tecnologías para maximizar el aprendizaje y la enseñanza.</w:t>
      </w:r>
    </w:p>
    <w:p>
      <w:pPr>
        <w:pStyle w:val="Negronormal"/>
        <w:shd w:fill="FFFFFF" w:val="clear"/>
        <w:jc w:val="both"/>
        <w:rPr/>
      </w:pPr>
      <w:r>
        <w:rPr>
          <w:rStyle w:val="Negronormal1"/>
        </w:rPr>
        <w:t>Los directivos Escolares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Negronormal1"/>
        </w:rPr>
        <w:t>Identifican, utilizan, evalúan y promueven las tecnologías adecuadas para enriquecer y apoyar la instrucción y el currículo basado en estándares que conduzcan a niveles altos de logro en los estudiante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Negronormal1"/>
        </w:rPr>
        <w:t>Facilitan y apoyan ambientes de colaboración enriquecidos por la tecnología que conduzcan a innovaciones para mejorar el aprendizaje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Negronormal1"/>
        </w:rPr>
        <w:t>Procuran que los ambientes de aprendizaje centrados en los aprendices que utilicen tecnología puedan atender las necesidades individuales y diversas de los estudiante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Negronormal1"/>
        </w:rPr>
        <w:t>Facilitan el uso de tecnologías para apoyar y mejorar métodos de instrucción que desarrollen el pensamiento de orden superior, la toma de decisiones y la capacidad para la solución de problemas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/>
      </w:pPr>
      <w:r>
        <w:rPr>
          <w:rStyle w:val="Negronormal1"/>
        </w:rPr>
        <w:t>Proporcionan y aseguran que profesores y administradores se beneficien de oportunidades de aprendizaje profesional de calidad para mejorar el aprendizaje y la enseñanza con tecnología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egronormal"/>
        <w:shd w:fill="FFFFFF" w:val="clear"/>
        <w:jc w:val="both"/>
        <w:rPr/>
      </w:pPr>
      <w:r>
        <w:rPr/>
        <w:br/>
      </w:r>
      <w:r>
        <w:rPr>
          <w:rStyle w:val="StrongEmphasis"/>
        </w:rPr>
        <w:t>III – PRODUCTIVIDAD Y PRÁCTICA PROFESIONAL</w:t>
      </w:r>
    </w:p>
    <w:p>
      <w:pPr>
        <w:pStyle w:val="Negronormal"/>
        <w:shd w:fill="FFFFFF" w:val="clear"/>
        <w:jc w:val="both"/>
        <w:rPr/>
      </w:pPr>
      <w:r>
        <w:rPr>
          <w:rStyle w:val="Negronormal1"/>
        </w:rPr>
        <w:t>Los líderes educativos aplican la tecnología para mejorar su práctica profesional y para aumentar su productividad propia y la de otros.</w:t>
      </w:r>
    </w:p>
    <w:p>
      <w:pPr>
        <w:pStyle w:val="Negronormal"/>
        <w:shd w:fill="FFFFFF" w:val="clear"/>
        <w:jc w:val="both"/>
        <w:rPr/>
      </w:pPr>
      <w:r>
        <w:rPr>
          <w:rStyle w:val="Negronormal1"/>
        </w:rPr>
        <w:t>Los Líderes Educativos:</w:t>
      </w:r>
    </w:p>
    <w:p>
      <w:pPr>
        <w:pStyle w:val="Negronormal"/>
        <w:numPr>
          <w:ilvl w:val="0"/>
          <w:numId w:val="3"/>
        </w:numPr>
        <w:shd w:fill="FFFFFF" w:val="clear"/>
        <w:spacing w:before="280" w:after="0"/>
        <w:jc w:val="both"/>
        <w:rPr/>
      </w:pPr>
      <w:r>
        <w:rPr>
          <w:rStyle w:val="Negronormal1"/>
        </w:rPr>
        <w:t>Modelan el uso rutinario, intencionado y efectivo de la tecnología.</w:t>
      </w:r>
    </w:p>
    <w:p>
      <w:pPr>
        <w:pStyle w:val="Negro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Style w:val="Negronormal1"/>
        </w:rPr>
        <w:t>Emplean la tecnología para la comunicación y colaboración entre colegios, personal, padres, estudiantes y la comunidad en general.</w:t>
      </w:r>
    </w:p>
    <w:p>
      <w:pPr>
        <w:pStyle w:val="Negro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Style w:val="Negronormal1"/>
        </w:rPr>
        <w:t>Crean y participan en comunidades de aprendizaje que estimulan, alimentan y apoyan a profesores y administradores en el uso de la tecnología para aumentar la productividad.</w:t>
      </w:r>
    </w:p>
    <w:p>
      <w:pPr>
        <w:pStyle w:val="Negro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Style w:val="Negronormal1"/>
        </w:rPr>
        <w:t>Se comprometen a largo plazo en programas de mejoramiento profesional relacionado con su trabajo utilizando recursos tecnológicos.</w:t>
      </w:r>
    </w:p>
    <w:p>
      <w:pPr>
        <w:pStyle w:val="Negro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Style w:val="Negronormal1"/>
        </w:rPr>
        <w:t>Están atentos a las tecnologías emergentes y su potencial uso en educación.</w:t>
      </w:r>
    </w:p>
    <w:p>
      <w:pPr>
        <w:pStyle w:val="Negro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Style w:val="Negronormal1"/>
        </w:rPr>
        <w:t>Utilizan la tecnología para realizar avances en el mejoramiento organizacional.</w:t>
      </w:r>
    </w:p>
    <w:p>
      <w:pPr>
        <w:pStyle w:val="Negronormal"/>
        <w:shd w:fill="FFFFFF" w:val="clear"/>
        <w:jc w:val="both"/>
        <w:rPr/>
      </w:pPr>
      <w:r>
        <w:rPr/>
        <w:br/>
      </w:r>
      <w:r>
        <w:rPr>
          <w:rStyle w:val="StrongEmphasis"/>
        </w:rPr>
        <w:t>IV – SOPORTE, ADMINISTRACIÓN Y OPERACIONES</w:t>
      </w:r>
    </w:p>
    <w:p>
      <w:pPr>
        <w:pStyle w:val="Negronormal"/>
        <w:shd w:fill="FFFFFF" w:val="clear"/>
        <w:jc w:val="both"/>
        <w:rPr/>
      </w:pPr>
      <w:r>
        <w:rPr>
          <w:rStyle w:val="Negronormal1"/>
        </w:rPr>
        <w:t>Los líderes educativos aseguran la integración de la tecnología para apoyar sistemas productivos de aprendizaje y administración.</w:t>
      </w:r>
    </w:p>
    <w:p>
      <w:pPr>
        <w:pStyle w:val="Negronormal"/>
        <w:shd w:fill="FFFFFF" w:val="clear"/>
        <w:jc w:val="both"/>
        <w:rPr/>
      </w:pPr>
      <w:r>
        <w:rPr>
          <w:rStyle w:val="Negronormal1"/>
        </w:rPr>
        <w:t>Los Líderes Educativos:</w:t>
      </w:r>
    </w:p>
    <w:p>
      <w:pPr>
        <w:pStyle w:val="Negronormal"/>
        <w:numPr>
          <w:ilvl w:val="0"/>
          <w:numId w:val="4"/>
        </w:numPr>
        <w:shd w:fill="FFFFFF" w:val="clear"/>
        <w:spacing w:before="280" w:after="0"/>
        <w:jc w:val="both"/>
        <w:rPr/>
      </w:pPr>
      <w:r>
        <w:rPr>
          <w:rStyle w:val="Negronormal1"/>
        </w:rPr>
        <w:t>Desarrollan, implementan y controlan políticas y lineamientos para asegurar la compatibilidad de las tecnologías.</w:t>
      </w:r>
    </w:p>
    <w:p>
      <w:pPr>
        <w:pStyle w:val="Negronormal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rStyle w:val="Negronormal1"/>
        </w:rPr>
        <w:t>Implementar y utilizar sistemas administrativos basados en tecnología y sistemas operativos.</w:t>
      </w:r>
    </w:p>
    <w:p>
      <w:pPr>
        <w:pStyle w:val="Negronormal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rStyle w:val="Negronormal1"/>
        </w:rPr>
        <w:t>Ubicar recursos humanos y financieros para asegurar la implementación completa y a largo plazo del plan de tecnología.</w:t>
      </w:r>
    </w:p>
    <w:p>
      <w:pPr>
        <w:pStyle w:val="Negronormal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rStyle w:val="Negronormal1"/>
        </w:rPr>
        <w:t>Integrar planes estratégicos, tecnológicos y otros planes de mejoramiento y políticas para alinear esfuerzos y optimizar recursos.</w:t>
      </w:r>
    </w:p>
    <w:p>
      <w:pPr>
        <w:pStyle w:val="Negronormal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rStyle w:val="Negronormal1"/>
        </w:rPr>
        <w:t>Implementar procedimientos que generen el mejoramiento continuo de los sistemas tecnológicos y para apoyar ciclos de reemplazo de tecnología.</w:t>
      </w:r>
    </w:p>
    <w:p>
      <w:pPr>
        <w:pStyle w:val="NormalWeb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V – VALORACIÓN Y EVALUACIÓN</w:t>
      </w:r>
    </w:p>
    <w:p>
      <w:pPr>
        <w:pStyle w:val="Negronormal"/>
        <w:shd w:fill="FFFFFF" w:val="clear"/>
        <w:jc w:val="both"/>
        <w:rPr/>
      </w:pPr>
      <w:r>
        <w:rPr>
          <w:rStyle w:val="Negronormal1"/>
        </w:rPr>
        <w:t>Los líderes educativos hacen uso de la tecnología para planear e implementar sistemas comprensivos de valoración y evaluación efectivas.</w:t>
      </w:r>
    </w:p>
    <w:p>
      <w:pPr>
        <w:pStyle w:val="Negronormal"/>
        <w:shd w:fill="FFFFFF" w:val="clear"/>
        <w:jc w:val="both"/>
        <w:rPr/>
      </w:pPr>
      <w:r>
        <w:rPr>
          <w:rStyle w:val="Negronormal1"/>
        </w:rPr>
        <w:t>Los Lideres Educativos:</w:t>
      </w:r>
    </w:p>
    <w:p>
      <w:pPr>
        <w:pStyle w:val="Negronormal"/>
        <w:numPr>
          <w:ilvl w:val="0"/>
          <w:numId w:val="1"/>
        </w:numPr>
        <w:shd w:fill="FFFFFF" w:val="clear"/>
        <w:spacing w:before="280" w:after="0"/>
        <w:jc w:val="both"/>
        <w:rPr/>
      </w:pPr>
      <w:r>
        <w:rPr>
          <w:rStyle w:val="Negronormal1"/>
        </w:rPr>
        <w:t>Utilizan una multitud de métodos para valorar y evaluar la adecuada utilización de los recursos tecnológicos para el aprendizaje, la comunicación y la productividad.</w:t>
      </w:r>
    </w:p>
    <w:p>
      <w:pPr>
        <w:pStyle w:val="Negronormal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rStyle w:val="Negronormal1"/>
        </w:rPr>
        <w:t>Usan la tecnología para obtener y analizar datos, interpretar resultados y comunicar hallazgos con el fin de mejorar las prácticas educativas y el aprendizaje de los estudiantes.</w:t>
      </w:r>
    </w:p>
    <w:p>
      <w:pPr>
        <w:pStyle w:val="Negronormal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rStyle w:val="Negronormal1"/>
        </w:rPr>
        <w:t>Evalúan el conocimiento, competencia y desempeño de su personal en el uso de la tecnología y usan los resultados de la evaluación para facilitar programas de capacitación de buena calidad y para tomar mejores decisiones sobre el personal.</w:t>
      </w:r>
    </w:p>
    <w:p>
      <w:pPr>
        <w:pStyle w:val="Negronormal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rStyle w:val="Negronormal1"/>
        </w:rPr>
        <w:t>Utilizan la tecnología para valorar, evaluar y manejar sistemas administrativos y operacionales.</w:t>
      </w:r>
    </w:p>
    <w:p>
      <w:pPr>
        <w:pStyle w:val="NormalWeb"/>
        <w:shd w:fill="FFFFFF" w:val="clear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VI – TEMAS SOCIALES, LEGALES Y ÉTICOS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egronormal"/>
        <w:shd w:fill="FFFFFF" w:val="clear"/>
        <w:jc w:val="both"/>
        <w:rPr/>
      </w:pPr>
      <w:r>
        <w:rPr>
          <w:rStyle w:val="Negronormal1"/>
        </w:rPr>
        <w:t>Los líderes educativos entienden los temas sociales, legales y éticos relacionados con la tecnología y demuestran que toman decisiones responsables sobre estos temas.</w:t>
      </w:r>
    </w:p>
    <w:p>
      <w:pPr>
        <w:pStyle w:val="Negronormal"/>
        <w:shd w:fill="FFFFFF" w:val="clear"/>
        <w:jc w:val="both"/>
        <w:rPr/>
      </w:pPr>
      <w:r>
        <w:rPr>
          <w:rStyle w:val="Negronormal1"/>
        </w:rPr>
        <w:t>Los Líderes Educativos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Negronormal1"/>
        </w:rPr>
        <w:t>Aseguran la equidad en el acceso a los recursos tecnológicos que capaciten y empoderen a todos los estudiantes y educadore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Negronormal1"/>
        </w:rPr>
        <w:t>Identifican, comunican y sirven de modelo en las prácticas sociales, éticas y legales que promuevan el uso responsable de la tecnología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Negronormal1"/>
        </w:rPr>
        <w:t>Promueven y refuerzan la privacidad y la seguridad relacionadas con la utilización de la tecnología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Negronormal1"/>
        </w:rPr>
        <w:t>Promueven y refuerzan prácticas saludables y ambientalmente seguras en el uso de la tecnología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rStyle w:val="Negronormal1"/>
        </w:rPr>
        <w:t>Participan en el desarrollo de políticas que refuerzan claramente la ley de derechos de autor y dan crédito explicito a la propiedad intelectual desarrollada con recursos externos (municipales, gubernamentales, nacionales, internacionales)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CRÉDITOS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Negronormal1"/>
        </w:rPr>
        <w:t xml:space="preserve">Estos estándares son propiedad del proyecto colaborativo TSSA (Technology Standards for School Administrators) y no pueden ser alterados sin autorización escrita. La siguiente leyenda debe acompañar todas las reproducciones de estos estándares: “Este material se produjo originalmente como un proyecto colaborativo para los Estándares Tecnológicos para Directivos Escolares (TSSA)”. </w:t>
      </w:r>
      <w:hyperlink r:id="rId2" w:tgtFrame="_blank">
        <w:r>
          <w:rPr>
            <w:rStyle w:val="InternetLink"/>
            <w:rFonts w:cs="Verdana" w:ascii="Verdana" w:hAnsi="Verdana"/>
            <w:sz w:val="14"/>
            <w:szCs w:val="14"/>
          </w:rPr>
          <w:t>http://cnets.iste.org/tssa/index.html</w:t>
        </w:r>
      </w:hyperlink>
      <w:r>
        <w:rPr>
          <w:rStyle w:val="Negronormal1"/>
        </w:rPr>
        <w:t xml:space="preserve"> </w:t>
      </w:r>
    </w:p>
    <w:p>
      <w:pPr>
        <w:pStyle w:val="Negronormal"/>
        <w:shd w:fill="FFFFFF" w:val="clear"/>
        <w:jc w:val="both"/>
        <w:rPr/>
      </w:pPr>
      <w:r>
        <w:rPr/>
        <w:br/>
      </w:r>
      <w:r>
        <w:rPr>
          <w:rStyle w:val="Emphasis"/>
        </w:rPr>
        <w:t>Publicación de este documento en EDUTEKA: Marzo 15 de 2003.</w:t>
      </w:r>
      <w:r>
        <w:rPr>
          <w:i/>
          <w:iCs/>
        </w:rPr>
        <w:br/>
      </w:r>
      <w:r>
        <w:rPr>
          <w:rStyle w:val="Emphasis"/>
        </w:rPr>
        <w:t>Última modificación de este documento: Marzo 15 de 2003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990000"/>
      <w:u w:val="single"/>
    </w:rPr>
  </w:style>
  <w:style w:type="character" w:styleId="Negronormal1">
    <w:name w:val="negronormal1"/>
    <w:basedOn w:val="Fuentedeprrafopredeter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grogigante">
    <w:name w:val="negrogigante"/>
    <w:basedOn w:val="Normal"/>
    <w:qFormat/>
    <w:pPr>
      <w:spacing w:before="280" w:after="280"/>
    </w:pPr>
    <w:rPr>
      <w:rFonts w:ascii="Verdana" w:hAnsi="Verdana" w:cs="Verdana"/>
      <w:color w:val="000000"/>
      <w:sz w:val="27"/>
      <w:szCs w:val="27"/>
    </w:rPr>
  </w:style>
  <w:style w:type="paragraph" w:styleId="Negronormal">
    <w:name w:val="negronormal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nets.iste.org/tssa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9:38:00Z</dcterms:created>
  <dc:creator>Jacqueline Arroyo</dc:creator>
  <dc:description/>
  <cp:keywords/>
  <dc:language>en-US</dc:language>
  <cp:lastModifiedBy>Jacqueline Arroyo</cp:lastModifiedBy>
  <dcterms:modified xsi:type="dcterms:W3CDTF">2007-11-12T01:21:00Z</dcterms:modified>
  <cp:revision>2</cp:revision>
  <dc:subject/>
  <dc:title>ESTÁNDARES TECNOLÓGICOS PARA DIRECTIVOS ESCOLARES</dc:title>
</cp:coreProperties>
</file>