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Evaluación de sitios web para docentes</w:t>
      </w:r>
      <w:r>
        <w:rPr>
          <w:rFonts w:cs="Verdana" w:ascii="Verdana" w:hAnsi="Verdana"/>
          <w:sz w:val="20"/>
          <w:szCs w:val="20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 </w:t>
      </w:r>
    </w:p>
    <w:p>
      <w:pPr>
        <w:pStyle w:val="Normal"/>
        <w:rPr>
          <w:rFonts w:ascii="Verdana" w:hAnsi="Verdana" w:cs="Courier New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 xml:space="preserve">Indicaciones: </w:t>
      </w:r>
      <w:r>
        <w:rPr>
          <w:rFonts w:cs="Courier New" w:ascii="Verdana" w:hAnsi="Verdana"/>
          <w:sz w:val="20"/>
          <w:szCs w:val="20"/>
          <w:lang w:val="es-ES"/>
        </w:rPr>
        <w:t xml:space="preserve">Utilice la siguiente lista de cotejo para determinar los sitios Web que puede recomendar apropiadamente a sus estudiantes. Algunos ítemes puede ser necesario que los modifique para diferentes niveles. </w:t>
      </w:r>
    </w:p>
    <w:p>
      <w:pPr>
        <w:pStyle w:val="Normal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</w:r>
    </w:p>
    <w:p>
      <w:pPr>
        <w:pStyle w:val="Normal"/>
        <w:ind w:firstLine="720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35-44 – Probablemente es un buen recurso</w:t>
      </w:r>
    </w:p>
    <w:p>
      <w:pPr>
        <w:pStyle w:val="Normal"/>
        <w:ind w:firstLine="720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20-34 – Posiblemente es un buen recurso, pero vea la información cuidadosamente</w:t>
      </w:r>
    </w:p>
    <w:p>
      <w:pPr>
        <w:pStyle w:val="Normal"/>
        <w:ind w:firstLine="720"/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0-19 –   Probablemente no sea un buen recurso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Nombre de la página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"/>
        <w:gridCol w:w="1661"/>
        <w:gridCol w:w="38"/>
        <w:gridCol w:w="592"/>
        <w:gridCol w:w="6634"/>
      </w:tblGrid>
      <w:tr>
        <w:trPr>
          <w:tblHeader w:val="true"/>
        </w:trPr>
        <w:tc>
          <w:tcPr>
            <w:tcW w:w="61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í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cialmente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No</w:t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Contenido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tá el propósito del sitio claro? ¿Cuál es el propósito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stá claro quién creó el sitio? ¿Es la organización o el autor que creó el sitio creíble? ¿Qué o quiénes son los autores? 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Hay afiliaciones que podrían crear un sesgo hacia la información, como una sociedad comercial, política o programa social? ¿Qué sesgo ve usted? 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Si la respuesta a la pregunta 3, es, parcialmente sí o no, ¿el sitio trata de presentar la información de manera justa y equilibrada, libre de prejuicios (a través de una cuidadosa elección de palabras, información de los diferentes puntos de vista, entre otros)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es único y proporciona información difícil de obtener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provee investigación o de fuentes dignas de crédito para realizar copias de seguridad de su información? ¿La información está adecuadamente citada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stán las credenciales de los autores, y de ser así, son creíble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Organizaciones de renombre tienen enlaces a este sitio? Usando el motor de búsqueda Google, digite el </w:t>
            </w:r>
            <w:r>
              <w:rPr>
                <w:rFonts w:cs="Courier New" w:ascii="Verdana" w:hAnsi="Verdana"/>
                <w:b/>
                <w:i/>
                <w:sz w:val="20"/>
                <w:szCs w:val="20"/>
                <w:lang w:val="es-ES"/>
              </w:rPr>
              <w:t>enlace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y la dirección del sitio web (por ejemplo: enlace: www.website.com).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 el contenido actual y se actualiza frecuentemente? ¿Cuál es la actualización más reciente?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Si hay publicidad en el sitio, ¿Se diferencia claramente de los contenidos informativo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La redacción es clara y atractiva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El contenido ¿es apropiado para sus estudiantes? ¿El nivel de lectura? ¿Las ideas abstractas? ¿El desarrollo de los temas? Si hay algún contenido inapropiado, ¿cuál es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contenido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Organización y navegación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a página explica con exactitud de lo que el sitio trata y dónde se encuentra la información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La navegación en torno a la página del sitio es fácil? ¿Puede usted decir siempre dónde está y cómo llegar de nuevo a la página de inicio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os enlaces funcionan y hacen lo que dicen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tiene </w:t>
            </w:r>
            <w:r>
              <w:rPr>
                <w:rFonts w:cs="Courier New" w:ascii="Verdana" w:hAnsi="Verdana"/>
                <w:i/>
                <w:sz w:val="20"/>
                <w:szCs w:val="20"/>
                <w:lang w:val="es-ES"/>
              </w:rPr>
              <w:t>chats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, foros u otras características interactivas que son útiles para apoyar el contenido del sitio de Internet? ¿Son estas características moderada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organización y navegación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pariencia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l sitio es atractivo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os gráficos son claros y agregan información a lo que se presenta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l sitio tiene la utilidad y conveniencia de video, audio o archivos de procesamiento de textos para descargar, ver o escuchar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apariencia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Rendimiento técnico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l sitio es confiable? ¿El sitio carga rápidamente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requiere </w:t>
            </w:r>
            <w:r>
              <w:rPr>
                <w:rFonts w:cs="Courier New" w:ascii="Verdana" w:hAnsi="Verdana"/>
                <w:i/>
                <w:sz w:val="20"/>
                <w:szCs w:val="20"/>
                <w:lang w:val="es-ES"/>
              </w:rPr>
              <w:t>plug-ins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o </w:t>
            </w:r>
            <w:r>
              <w:rPr>
                <w:rFonts w:cs="Courier New" w:ascii="Verdana" w:hAnsi="Verdana"/>
                <w:i/>
                <w:sz w:val="20"/>
                <w:szCs w:val="20"/>
                <w:lang w:val="es-ES"/>
              </w:rPr>
              <w:t>software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adicionales?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6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Son las descargas rápidas y simples? 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de rendimiento técnico</w:t>
            </w:r>
          </w:p>
        </w:tc>
      </w:tr>
      <w:tr>
        <w:trPr/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Total gener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Enseñanza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¿En qué momento en el proceso de proyecto en este sitio es más útil?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Verdana" w:hAnsi="Verdana"/>
          <w:lang w:val="es-E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szCs w:val="20"/>
          <w:lang w:val="es-ES" w:eastAsia="en-US"/>
        </w:rPr>
      </w:r>
      <w:r>
        <w:rPr>
          <w:sz w:val="20"/>
          <w:szCs w:val="20"/>
          <w:rFonts w:eastAsia="MS Gothic;ＭＳ ゴシック" w:cs="MS Gothic;ＭＳ ゴシック" w:ascii="Verdana" w:hAnsi="Verdana"/>
          <w:lang w:val="es-E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szCs w:val="20"/>
          <w:lang w:val="es-E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Verdana" w:hAnsi="Verdana"/>
          <w:lang w:val="es-ES" w:eastAsia="en-US"/>
        </w:rPr>
        <w:fldChar w:fldCharType="end"/>
      </w:r>
      <w:r>
        <w:rPr>
          <w:rFonts w:eastAsia="MS Gothic;ＭＳ ゴシック" w:cs="MS Gothic;ＭＳ ゴシック" w:ascii="Verdana" w:hAnsi="Verdana"/>
          <w:sz w:val="20"/>
          <w:szCs w:val="20"/>
          <w:lang w:val="es-E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Courier New"/>
          <w:sz w:val="20"/>
          <w:szCs w:val="20"/>
          <w:lang w:val="es-ES"/>
        </w:rPr>
      </w:pPr>
      <w:r>
        <w:rPr>
          <w:rFonts w:cs="Courier New" w:ascii="Verdana" w:hAnsi="Verdana"/>
          <w:sz w:val="20"/>
          <w:szCs w:val="20"/>
          <w:lang w:val="es-ES"/>
        </w:rPr>
        <w:t>¿Cuáles destrezas, tales como el pensamiento crítico o la alfabetización de la información, ayudará a sus alumnos en el uso de este sitio de manera eficaz y eficiente?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Destrezas para el siglo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Cómo y cuándo enseñar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8_2430772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0" w:name="__Fieldmark__8_2430772028"/>
            <w:bookmarkStart w:id="1" w:name="__Fieldmark__8_2430772028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0_2430772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" w:name="__Fieldmark__10_2430772028"/>
            <w:bookmarkStart w:id="3" w:name="__Fieldmark__10_2430772028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2_2430772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4" w:name="__Fieldmark__12_2430772028"/>
            <w:bookmarkStart w:id="5" w:name="__Fieldmark__12_2430772028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4_2430772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6" w:name="__Fieldmark__14_2430772028"/>
            <w:bookmarkStart w:id="7" w:name="__Fieldmark__14_2430772028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__Fieldmark__16_2430772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8" w:name="__Fieldmark__16_2430772028"/>
            <w:bookmarkStart w:id="9" w:name="__Fieldmark__16_2430772028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CR"/>
      </w:rPr>
      <w:t>.</w:t>
      <w:tab/>
    </w:r>
    <w:r>
      <w:rPr>
        <w:rFonts w:cs="Verdana" w:ascii="Verdana" w:hAnsi="Verdana"/>
        <w:sz w:val="16"/>
        <w:szCs w:val="16"/>
        <w:lang w:val="es-ES"/>
      </w:rPr>
      <w:t>Página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47:00Z</dcterms:created>
  <dc:creator>jeyostX</dc:creator>
  <dc:description/>
  <cp:keywords/>
  <dc:language>en-US</dc:language>
  <cp:lastModifiedBy>Jacqueline Arroyo</cp:lastModifiedBy>
  <dcterms:modified xsi:type="dcterms:W3CDTF">2008-08-05T03:26:00Z</dcterms:modified>
  <cp:revision>4</cp:revision>
  <dc:subject/>
  <dc:title>Intel® Teach Program Essentials Course</dc:title>
</cp:coreProperties>
</file>