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Lista de cotejo del portafolio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700"/>
        <w:gridCol w:w="2088"/>
      </w:tblGrid>
      <w:tr>
        <w:trPr>
          <w:trHeight w:val="423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s-ES"/>
              </w:rPr>
              <w:t>Completado</w:t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keepNext w:val="tru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s-ES"/>
              </w:rPr>
              <w:t>Componente del portafolio de unidad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keepNext w:val="tru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s-ES"/>
              </w:rPr>
              <w:t>Guardado en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keepNext w:val="tru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s-ES"/>
              </w:rPr>
              <w:t>Iniciado en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Times New Roman"/>
                <w:color w:val="000000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Verdana" w:hAnsi="Verdana"/>
                <w:color w:val="00000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Verdana" w:hAnsi="Verdana"/>
                <w:color w:val="000000"/>
                <w:lang w:val="es-ES"/>
              </w:rPr>
              <w:fldChar w:fldCharType="separate"/>
            </w:r>
            <w:bookmarkStart w:id="0" w:name="__Fieldmark__0_1274026493"/>
            <w:bookmarkStart w:id="1" w:name="__Fieldmark__0_1274026493"/>
            <w:bookmarkEnd w:id="1"/>
            <w:r/>
            <w:r>
              <w:rPr>
                <w:sz w:val="20"/>
                <w:szCs w:val="20"/>
                <w:rFonts w:cs="Times New Roman" w:ascii="Verdana" w:hAnsi="Verdana"/>
                <w:color w:val="000000"/>
                <w:lang w:val="es-ES"/>
              </w:rPr>
              <w:fldChar w:fldCharType="end"/>
            </w:r>
            <w:r>
              <w:rPr>
                <w:rFonts w:cs="Times New Roman" w:ascii="Verdana" w:hAnsi="Verdana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"/>
              <w:keepNext w:val="true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Plan de unidad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keepNext w:val="true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plan_unidad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keepNext w:val="true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1 (desarrollado durante todos los módulos) </w:t>
            </w:r>
          </w:p>
        </w:tc>
      </w:tr>
      <w:tr>
        <w:trPr>
          <w:trHeight w:val="186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2" w:name="__Fieldmark__1_1274026493"/>
            <w:bookmarkStart w:id="3" w:name="__Fieldmark__1_1274026493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keepNext w:val="true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Publicación para presentar la idea de los proyectos en su aula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keepNext w:val="true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apoyo_unidad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keepNext w:val="true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1 </w:t>
            </w:r>
          </w:p>
        </w:tc>
      </w:tr>
      <w:tr>
        <w:trPr>
          <w:trHeight w:val="824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4" w:name="__Fieldmark__2_1274026493"/>
            <w:bookmarkStart w:id="5" w:name="__Fieldmark__2_1274026493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32"/>
                <w:szCs w:val="32"/>
                <w:lang w:val="es-ES"/>
              </w:rPr>
            </w:pPr>
            <w:r>
              <w:rPr>
                <w:rFonts w:cs="Verdana" w:ascii="Verdana" w:hAnsi="Verdana"/>
                <w:sz w:val="32"/>
                <w:szCs w:val="3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Evaluación para medir las necesidades de los </w:t>
            </w: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estudiantes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evaluacione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</w:r>
          </w:p>
        </w:tc>
      </w:tr>
      <w:tr>
        <w:trPr>
          <w:trHeight w:val="991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6" w:name="__Fieldmark__3_1274026493"/>
            <w:bookmarkStart w:id="7" w:name="__Fieldmark__3_1274026493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Presentación del portafolio de unidad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Cs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iCs/>
                <w:color w:val="211E1E"/>
                <w:sz w:val="18"/>
                <w:szCs w:val="18"/>
                <w:lang w:val="es-ES"/>
              </w:rPr>
              <w:t>portafolio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8" w:name="__Fieldmark__4_1274026493"/>
            <w:bookmarkStart w:id="9" w:name="__Fieldmark__4_1274026493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Documento</w:t>
            </w: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 de obras citadas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plan_ unidad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3 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0" w:name="__Fieldmark__5_1274026493"/>
            <w:bookmarkStart w:id="11" w:name="__Fieldmark__5_1274026493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Ejemplo del estudiante (presentación, publicación, recursos basados en la web)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ejemplo_estudiant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4 </w:t>
            </w:r>
          </w:p>
        </w:tc>
      </w:tr>
      <w:tr>
        <w:trPr>
          <w:trHeight w:val="1473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2" w:name="__Fieldmark__6_1274026493"/>
            <w:bookmarkStart w:id="13" w:name="__Fieldmark__6_1274026493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4" w:name="__Fieldmark__7_1274026493"/>
            <w:bookmarkStart w:id="15" w:name="__Fieldmark__7_1274026493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Evaluación del ejemplo del estudiante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Otras evaluaciones (opcional)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Cs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evaluaciones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Módulo 5</w:t>
            </w:r>
          </w:p>
        </w:tc>
      </w:tr>
      <w:tr>
        <w:trPr>
          <w:trHeight w:val="1473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6" w:name="__Fieldmark__8_1274026493"/>
            <w:bookmarkStart w:id="17" w:name="__Fieldmark__8_1274026493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8" w:name="__Fieldmark__9_1274026493"/>
            <w:bookmarkStart w:id="19" w:name="__Fieldmark__9_1274026493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Evaluación para alentar la autonomía y </w:t>
            </w: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metacognición, tales como planes de proyecto, listas, preguntas de conferencia y avisos reflexivos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Documento(s) para apoyar el aprendizaje del contenido por los estudiantes, tales como pautas, formularios y plantillas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evaluacione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</w:r>
          </w:p>
          <w:p>
            <w:pPr>
              <w:pStyle w:val="Default"/>
              <w:spacing w:before="120" w:after="60"/>
              <w:rPr>
                <w:rFonts w:ascii="Verdana" w:hAnsi="Verdana" w:cs="Verdana"/>
                <w:i/>
                <w:i/>
                <w:iCs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/>
                <w:iCs/>
                <w:color w:val="211E1E"/>
                <w:sz w:val="18"/>
                <w:szCs w:val="18"/>
                <w:lang w:val="es-ES"/>
              </w:rPr>
            </w:r>
          </w:p>
          <w:p>
            <w:pPr>
              <w:pStyle w:val="Default"/>
              <w:spacing w:before="12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apoyo_unidad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Módulo 6</w:t>
            </w:r>
          </w:p>
        </w:tc>
      </w:tr>
      <w:tr>
        <w:trPr>
          <w:trHeight w:val="68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20" w:name="__Fieldmark__10_1274026493"/>
            <w:bookmarkStart w:id="21" w:name="__Fieldmark__10_1274026493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Material para la facilitación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Administración de recursos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apoyo_unidad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7 </w:t>
            </w:r>
          </w:p>
        </w:tc>
      </w:tr>
      <w:tr>
        <w:trPr>
          <w:trHeight w:val="673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22" w:name="__Fieldmark__11_1274026493"/>
            <w:bookmarkStart w:id="23" w:name="__Fieldmark__11_1274026493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Exposición del portafolio de unidad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iCs/>
                <w:color w:val="211E1E"/>
                <w:sz w:val="18"/>
                <w:szCs w:val="18"/>
                <w:lang w:val="es-ES"/>
              </w:rPr>
              <w:t>portafolio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8 </w:t>
            </w:r>
          </w:p>
        </w:tc>
      </w:tr>
    </w:tbl>
    <w:p>
      <w:pPr>
        <w:pStyle w:val="Normal"/>
        <w:spacing w:before="60" w:after="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before="60" w:after="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  <w:lang w:val="es-ES"/>
        </w:rPr>
      </w:pPr>
      <w:r>
        <w:rPr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8:12:00Z</dcterms:created>
  <dc:creator>jeyostX</dc:creator>
  <dc:description/>
  <dc:language>en-US</dc:language>
  <cp:lastModifiedBy>Jacqueline Arroyo</cp:lastModifiedBy>
  <dcterms:modified xsi:type="dcterms:W3CDTF">2008-08-01T18:12:00Z</dcterms:modified>
  <cp:revision>2</cp:revision>
  <dc:subject/>
  <dc:title>Intel® Teach Program Essentials Course</dc:title>
</cp:coreProperties>
</file>