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32"/>
          <w:szCs w:val="32"/>
          <w:lang w:val="es-CR"/>
        </w:rPr>
      </w:pPr>
      <w:r>
        <w:rPr>
          <w:rFonts w:cs="Verdana" w:ascii="Verdana" w:hAnsi="Verdana"/>
          <w:bCs/>
          <w:sz w:val="32"/>
          <w:szCs w:val="32"/>
          <w:lang w:val="es-CR"/>
        </w:rPr>
        <w:t>Matriz de valoración de contenidos y objetiv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C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R"/>
              </w:rPr>
              <w:t>Los estándares (o programas de estudio) y objetivos integran las destrezas del siglo 21 con el contenido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He seleccionado los estándares y he redactado los objetivos adecuados para integrar apropiadamente las destrezas del siglo 21 y el pensamiento de orden superior a los contenidos de aprendizaj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He seleccionado los estándares y he redactado los objetivos adecuados que relacionan  las destrezas del siglo 21 y el pensamiento de orden superior a los contenidos de aprendizaj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He seleccionado los estándares y he redactado los objetivos perfilados a las destrezas de orden inferior relacionados con los contenidos de aprendizaj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Mis estándares y objetivos se perfilan hacia las destrezas de orden inferior y conocimiento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C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R"/>
              </w:rPr>
              <w:t xml:space="preserve">Los objetivos apoyan los contenidos de los estándares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>Mis objetivos muestran claramente lo que los estudiantes aprenderán y cuentan con el apoyo de los estándares de contenido derivados del plan de unidad.</w:t>
            </w:r>
            <w:r>
              <w:rPr>
                <w:rFonts w:cs="Courier New" w:ascii="Courier New" w:hAnsi="Courier New"/>
                <w:sz w:val="20"/>
                <w:szCs w:val="20"/>
                <w:lang w:val="es-CR"/>
              </w:rPr>
              <w:t xml:space="preserve">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>Mis objetivos muestran claramente lo que los estudiantes aprenderán y se relacionan con los estándares de contenido derivados del plan de unidad.</w:t>
            </w:r>
            <w:r>
              <w:rPr>
                <w:rFonts w:cs="Courier New" w:ascii="Courier New" w:hAnsi="Courier New"/>
                <w:sz w:val="20"/>
                <w:szCs w:val="20"/>
                <w:lang w:val="es-C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Algunos de mis objetivos describen las tareas en lugar de mostrar lo que los estudiantes aprenderán  relacionado con los estándares de contenido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>Mis objetivos describen tareas ajenas a los estándares.</w:t>
            </w:r>
            <w:r>
              <w:rPr>
                <w:rFonts w:cs="Courier New" w:ascii="Courier New" w:hAnsi="Courier New"/>
                <w:sz w:val="20"/>
                <w:szCs w:val="20"/>
                <w:lang w:val="es-CR"/>
              </w:rPr>
              <w:t xml:space="preserve"> </w:t>
              <w:b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CR"/>
              </w:rPr>
              <w:t>Los objetivos son evaluado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Todos mis objetivos son evaluados a través de variadas estrategias en toda la unidad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Todos mis objetivos son evaluados durante la unidad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 xml:space="preserve">La mayoría de mis objetivos se evalúan durante la unidad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  <w:t>Pocos de mis objetivos se evalúan durante la unida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R"/>
              </w:rPr>
            </w:pPr>
            <w:r>
              <w:rPr>
                <w:rFonts w:cs="Verdana" w:ascii="Verdana" w:hAnsi="Verdana"/>
                <w:sz w:val="16"/>
                <w:szCs w:val="16"/>
                <w:lang w:val="es-CR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rPr>
          <w:rFonts w:cs="Verdana" w:ascii="Verdana" w:hAnsi="Verdana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CR"/>
      </w:rPr>
    </w:pPr>
    <w:r>
      <w:rPr>
        <w:rFonts w:cs="Verdana" w:ascii="Verdana" w:hAnsi="Verdana"/>
        <w:b/>
        <w:bCs/>
        <w:sz w:val="14"/>
        <w:szCs w:val="14"/>
        <w:lang w:val="es-CR"/>
      </w:rPr>
      <w:t>Programa Intel® Educar</w:t>
    </w:r>
  </w:p>
  <w:p>
    <w:pPr>
      <w:pStyle w:val="Header"/>
      <w:rPr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  <w:t>Curso Esencial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31:00Z</dcterms:created>
  <dc:creator>magrantx</dc:creator>
  <dc:description/>
  <dc:language>en-US</dc:language>
  <cp:lastModifiedBy>Jacqueline Arroyo</cp:lastModifiedBy>
  <dcterms:modified xsi:type="dcterms:W3CDTF">2008-10-22T01:31:00Z</dcterms:modified>
  <cp:revision>2</cp:revision>
  <dc:subject/>
  <dc:title>PORTFOLIO ASSESSMENT</dc:title>
</cp:coreProperties>
</file>