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 xml:space="preserve">Formulario de realimentación para la exposición 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  <w:t xml:space="preserve">Realimentación provista por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  <w:t xml:space="preserve">Título de la unidad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val="es-ES" w:bidi="he-IL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es-ES"/>
        </w:rPr>
        <w:t>Considere los siguientes aspectos así como revisar su portafolio:</w:t>
      </w:r>
    </w:p>
    <w:p>
      <w:pPr>
        <w:pStyle w:val="Default"/>
        <w:rPr>
          <w:rFonts w:ascii="Verdana" w:hAnsi="Verdana" w:cs="Verdana"/>
          <w:sz w:val="20"/>
          <w:szCs w:val="20"/>
          <w:highlight w:val="yellow"/>
          <w:lang w:val="es-ES"/>
        </w:rPr>
      </w:pPr>
      <w:r>
        <w:rPr>
          <w:rFonts w:cs="Verdana" w:ascii="Verdana" w:hAnsi="Verdana"/>
          <w:sz w:val="20"/>
          <w:szCs w:val="20"/>
          <w:highlight w:val="yellow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0"/>
        <w:rPr>
          <w:rFonts w:ascii="Verdana" w:hAnsi="Verdana" w:cs="HelveticaNeue-Medium"/>
          <w:bCs/>
          <w:sz w:val="18"/>
          <w:szCs w:val="20"/>
          <w:lang w:val="es-ES" w:bidi="he-IL"/>
        </w:rPr>
      </w:pP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Diseño educativo </w:t>
        <w:br/>
        <w:t xml:space="preserve">• Responde a los estándares y a los objetivos </w:t>
        <w:br/>
        <w:t xml:space="preserve">• Aborda las destrezas del siglo XXI </w:t>
        <w:br/>
        <w:t xml:space="preserve">• Incorpora preguntas orientadoras del plan de unidad(POPU) </w:t>
        <w:br/>
        <w:t xml:space="preserve">• Utiliza enfoques por proyectos </w:t>
        <w:br/>
        <w:t xml:space="preserve">• Considera las diferencias del estudiante </w:t>
        <w:br/>
      </w: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 </w:t>
        <w:br/>
        <w:br/>
        <w:br/>
        <w:br/>
        <w:br/>
        <w:br/>
        <w:br/>
        <w:t xml:space="preserve">2. Integración de la tecnología </w:t>
        <w:br/>
        <w:t xml:space="preserve">• Apoya el aprendizaje de contenidos </w:t>
        <w:br/>
        <w:t xml:space="preserve">• Apoya las destrezas del siglo 21 </w:t>
        <w:br/>
        <w:t xml:space="preserve">• Cumple con los estudiantes y con las necesidades en el aula </w:t>
        <w:br/>
      </w: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 </w:t>
        <w:br/>
        <w:br/>
        <w:br/>
        <w:br/>
        <w:br/>
        <w:br/>
        <w:br/>
        <w:t xml:space="preserve">3. Evaluación de estrategias </w:t>
        <w:br/>
        <w:t>• Responde a los estándares y a los objetivos</w:t>
        <w:br/>
        <w:t xml:space="preserve">• Se centran en el estudiante </w:t>
        <w:br/>
        <w:t>• ¿Son variadas y continuas</w:t>
      </w:r>
    </w:p>
    <w:p>
      <w:pPr>
        <w:pStyle w:val="Normal"/>
        <w:ind w:left="426" w:hanging="0"/>
        <w:rPr>
          <w:rFonts w:ascii="Verdana" w:hAnsi="Verdana" w:cs="HelveticaNeue-Medium"/>
          <w:bCs/>
          <w:sz w:val="18"/>
          <w:szCs w:val="20"/>
          <w:lang w:val="es-ES" w:bidi="he-IL"/>
        </w:rPr>
      </w:pP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val="es-ES"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val="es-ES"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val="es-ES"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fldChar w:fldCharType="separate"/>
      </w:r>
      <w:bookmarkStart w:id="0" w:name="__Fieldmark__0_2154541263"/>
      <w:bookmarkStart w:id="1" w:name="__Fieldmark__0_2154541263"/>
      <w:bookmarkEnd w:id="1"/>
      <w:r>
        <w:rPr>
          <w:rFonts w:cs="HelveticaNeue-Medium" w:ascii="Verdana" w:hAnsi="Verdana"/>
          <w:b/>
          <w:bCs/>
          <w:sz w:val="20"/>
          <w:szCs w:val="20"/>
          <w:lang w:val="es-ES" w:bidi="he-IL"/>
        </w:rPr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val="es-ES" w:bidi="he-IL"/>
        </w:rPr>
        <w:tab/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Sigue las leyes de derechos de autor (por ejemplo: identifica los derechos de autor cuando los elementos multimedia son usados) 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000000"/>
          <w:sz w:val="20"/>
          <w:szCs w:val="20"/>
          <w:lang w:val="es-ES"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val="es-ES" w:bidi="he-IL"/>
        </w:rPr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val="es-ES" w:bidi="he-IL"/>
        </w:rPr>
        <w:t>Otros comentarios/Notas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s-ES" w:bidi="he-I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ES"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Neo Sans Inte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Neo Sans Inte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19:00Z</dcterms:created>
  <dc:creator>Jennifer Doherty</dc:creator>
  <dc:description/>
  <dc:language>en-US</dc:language>
  <cp:lastModifiedBy>Jacqueline Arroyo</cp:lastModifiedBy>
  <dcterms:modified xsi:type="dcterms:W3CDTF">2008-08-01T18:19:00Z</dcterms:modified>
  <cp:revision>2</cp:revision>
  <dc:subject/>
  <dc:title>Intel® Teach Program Essentials Course</dc:title>
</cp:coreProperties>
</file>