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lang w:val="es-ES"/>
        </w:rPr>
      </w:pPr>
      <w:r>
        <w:rPr>
          <w:b/>
          <w:sz w:val="24"/>
          <w:lang w:val="es-ES"/>
        </w:rPr>
        <w:t>Héroes perecedero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lang w:val="es-CR"/>
        </w:rPr>
      </w:pPr>
      <w:r>
        <w:rPr>
          <w:lang w:val="es-CR"/>
        </w:rPr>
        <w:t>Use el diagrama de Venn y piense entre las similitudes y diferencias entre los siguientes tipos de historias.</w: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111760</wp:posOffset>
                </wp:positionV>
                <wp:extent cx="4343400" cy="3543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54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3pt;margin-top:8.8pt;width:341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11760</wp:posOffset>
                </wp:positionV>
                <wp:extent cx="4457700" cy="3543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543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8.8pt;width:350.95pt;height:27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1826260</wp:posOffset>
                </wp:positionV>
                <wp:extent cx="4343400" cy="3543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543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3pt;margin-top:143.8pt;width:341.95pt;height:27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826260</wp:posOffset>
                </wp:positionV>
                <wp:extent cx="4343400" cy="3543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543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143.8pt;width:341.95pt;height:27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340360</wp:posOffset>
                </wp:positionV>
                <wp:extent cx="1600200" cy="3429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Mi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6.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Mi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340360</wp:posOffset>
                </wp:positionV>
                <wp:extent cx="1600200" cy="3429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Fábu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6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Fábu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</wp:posOffset>
                </wp:positionH>
                <wp:positionV relativeFrom="paragraph">
                  <wp:posOffset>4537075</wp:posOffset>
                </wp:positionV>
                <wp:extent cx="1657350" cy="6191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Leyendas fantástic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48.75pt;mso-wrap-distance-left:9.05pt;mso-wrap-distance-right:9.05pt;mso-wrap-distance-top:0pt;mso-wrap-distance-bottom:0pt;margin-top:357.25pt;mso-position-vertical-relative:text;margin-left: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Leyendas fantá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4683760</wp:posOffset>
                </wp:positionV>
                <wp:extent cx="1600200" cy="3429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Relatos antigu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68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Relatos antigu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797560</wp:posOffset>
                </wp:positionV>
                <wp:extent cx="1943100" cy="8001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es-ES"/>
                              </w:rPr>
                              <w:t>[Posibles respuestas]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iene dioses y dios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xplica la naturalez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62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lang w:val="es-ES"/>
                        </w:rPr>
                        <w:t>[Posibles respuestas]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iene dioses y diosas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Explica la naturaleza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</wp:posOffset>
                </wp:positionH>
                <wp:positionV relativeFrom="paragraph">
                  <wp:posOffset>2317750</wp:posOffset>
                </wp:positionV>
                <wp:extent cx="1885950" cy="8801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880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lang w:val="es-ES"/>
                              </w:rPr>
                              <w:t>[Posibles respuestas]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iene eventos sobrenaturales transmitidos a través del tiem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69.3pt;mso-wrap-distance-left:9.05pt;mso-wrap-distance-right:9.05pt;mso-wrap-distance-top:0pt;mso-wrap-distance-bottom:0pt;margin-top:182.5pt;mso-position-vertical-relative:text;margin-left:-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s-ES"/>
                        </w:rPr>
                      </w:pPr>
                      <w:r>
                        <w:rPr>
                          <w:color w:val="FF0000"/>
                          <w:lang w:val="es-ES"/>
                        </w:rPr>
                        <w:t>[Posibles respuestas]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iene eventos sobrenaturales transmitidos a través del tiem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3883660</wp:posOffset>
                </wp:positionV>
                <wp:extent cx="1943100" cy="8001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lang w:val="es-ES"/>
                              </w:rPr>
                              <w:t>[Posibles respuestas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Tiene héroes folclór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305.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s-ES"/>
                        </w:rPr>
                      </w:pPr>
                      <w:r>
                        <w:rPr>
                          <w:color w:val="FF0000"/>
                          <w:lang w:val="es-ES"/>
                        </w:rPr>
                        <w:t>[Posibles respuestas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Tiene héroes folclór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797560</wp:posOffset>
                </wp:positionV>
                <wp:extent cx="1943100" cy="8001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lang w:val="es-ES"/>
                              </w:rPr>
                              <w:t>[Posibles respuestas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Tiene una morale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62.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s-ES"/>
                        </w:rPr>
                      </w:pPr>
                      <w:r>
                        <w:rPr>
                          <w:color w:val="FF0000"/>
                          <w:lang w:val="es-ES"/>
                        </w:rPr>
                        <w:t>[Posibles respuestas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Tiene una morale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2397760</wp:posOffset>
                </wp:positionV>
                <wp:extent cx="1943100" cy="8001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lang w:val="es-ES"/>
                              </w:rPr>
                              <w:t>[Posibles respuestas]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e cuenta una y otra ve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188.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s-ES"/>
                        </w:rPr>
                      </w:pPr>
                      <w:r>
                        <w:rPr>
                          <w:color w:val="FF0000"/>
                          <w:lang w:val="es-ES"/>
                        </w:rPr>
                        <w:t>[Posibles respuestas]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Se cuenta una y otra v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8850</wp:posOffset>
                </wp:positionH>
                <wp:positionV relativeFrom="paragraph">
                  <wp:posOffset>2397760</wp:posOffset>
                </wp:positionV>
                <wp:extent cx="1028700" cy="8001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lang w:val="es-ES"/>
                              </w:rPr>
                              <w:t>[Posibles respuestas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iene anim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188.8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lang w:val="es-ES"/>
                        </w:rPr>
                      </w:pPr>
                      <w:r>
                        <w:rPr>
                          <w:color w:val="FF0000"/>
                          <w:lang w:val="es-ES"/>
                        </w:rPr>
                        <w:t>[Posibles respuestas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iene anim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3883660</wp:posOffset>
                </wp:positionV>
                <wp:extent cx="1943100" cy="8001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lang w:val="es-ES"/>
                              </w:rPr>
                              <w:t>[Posibles respuestas]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on acerca de gente que conocemos o miembros de nuestra familia que sab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305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s-ES"/>
                        </w:rPr>
                      </w:pPr>
                      <w:r>
                        <w:rPr>
                          <w:color w:val="FF0000"/>
                          <w:lang w:val="es-ES"/>
                        </w:rPr>
                        <w:t>[Posibles respuestas]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Son acerca de gente que conocemos o miembros de nuestra familia que sa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  <w:bCs/>
        <w:sz w:val="14"/>
        <w:szCs w:val="14"/>
        <w:lang w:val="es-ES"/>
      </w:rPr>
    </w:pPr>
    <w:r>
      <w:rPr>
        <w:b/>
        <w:bCs/>
        <w:sz w:val="14"/>
        <w:szCs w:val="14"/>
        <w:lang w:val="es-ES"/>
      </w:rPr>
      <w:t>Programa Intel® Educar</w:t>
    </w:r>
  </w:p>
  <w:p>
    <w:pPr>
      <w:pStyle w:val="Header"/>
      <w:rPr>
        <w:b/>
        <w:b/>
        <w:sz w:val="14"/>
        <w:szCs w:val="14"/>
        <w:lang w:val="es-ES"/>
      </w:rPr>
    </w:pPr>
    <w:r>
      <w:rPr>
        <w:b/>
        <w:sz w:val="14"/>
        <w:szCs w:val="14"/>
        <w:lang w:val="es-ES"/>
      </w:rPr>
      <w:t>Diseño de proyectos efectivos</w:t>
    </w:r>
  </w:p>
  <w:p>
    <w:pPr>
      <w:pStyle w:val="Header"/>
      <w:rPr>
        <w:b/>
        <w:b/>
        <w:sz w:val="14"/>
        <w:szCs w:val="14"/>
        <w:lang w:val="es-CR"/>
      </w:rPr>
    </w:pPr>
    <w:r>
      <w:rPr>
        <w:b/>
        <w:sz w:val="14"/>
        <w:szCs w:val="14"/>
        <w:lang w:val="es-CR"/>
      </w:rPr>
    </w:r>
  </w:p>
  <w:p>
    <w:pPr>
      <w:pStyle w:val="Header"/>
      <w:rPr>
        <w:lang w:val="es-CR"/>
      </w:rPr>
    </w:pPr>
    <w:r>
      <w:rPr>
        <w:lang w:val="es-CR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2:34:00Z</dcterms:created>
  <dc:creator>magrantx</dc:creator>
  <dc:description/>
  <dc:language>en-US</dc:language>
  <cp:lastModifiedBy>Jacqueline Arroyo</cp:lastModifiedBy>
  <dcterms:modified xsi:type="dcterms:W3CDTF">2008-08-02T02:35:00Z</dcterms:modified>
  <cp:revision>3</cp:revision>
  <dc:subject/>
  <dc:title>Enduring Heroes</dc:title>
</cp:coreProperties>
</file>