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CharChar"/>
        <w:jc w:val="center"/>
        <w:rPr/>
      </w:pPr>
      <w:r>
        <w:rPr>
          <w:rFonts w:cs="Verdana" w:ascii="Verdana" w:hAnsi="Verdana"/>
          <w:b/>
          <w:sz w:val="28"/>
          <w:szCs w:val="28"/>
          <w:lang w:val="es-ES"/>
        </w:rPr>
        <w:t xml:space="preserve">Modelo general para publicaciones no periódicas en APA </w:t>
      </w:r>
    </w:p>
    <w:p>
      <w:pPr>
        <w:pStyle w:val="WorksCharChar"/>
        <w:jc w:val="center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(ejemplo 2)</w:t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El modelo general para un libro es el siguiente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Apellido del autor, Iniciales del nombre. (Año de publicación).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Titulo del Libro.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Lugar de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publicación: nombre del publicador</w:t>
            </w: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El título del libro se escribirá en cursivas y recuerde que la segunda línea y las siguientes se corren cinco espacios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bookmarkStart w:id="0" w:name="Ejemplosnoperiodicas"/>
            <w:bookmarkEnd w:id="0"/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Ejemplos Libro: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Carrión, C. (2003).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>El arte de ser feliz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i/>
                <w:i/>
                <w:iCs/>
                <w:sz w:val="20"/>
                <w:lang w:val="es-ES" w:eastAsia="es-ES" w:bidi="ar-SA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San Juan, P. R.: Playor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lang w:val="es-ES" w:eastAsia="es-ES" w:bidi="ar-SA"/>
              </w:rPr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i/>
                <w:i/>
                <w:i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Alonso, M. (1983).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El jíbaro.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Río Piedras: Editorial Edil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Libro editado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Babín, M. T. (Ed.). (1995).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>Borinquen: antología de literatura puertorriqueña.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 w:eastAsia="es-ES" w:bidi="ar-SA"/>
              </w:rPr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Río Piedras: Cultural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Libro, edición revisada: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Ander-Egg, E. (1997).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El trabajo social como acción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liberadora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(8va. ed. corr. y aum.). Madrid: Editorial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 w:eastAsia="es-ES" w:bidi="ar-SA"/>
              </w:rPr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Universitaria Europea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Capítulo de un libro: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Modelo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Autor, I. (fecha).Título del artículo o capítulo. En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Título del libro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(páginas donde se encuentra). Lugar de publicación: Casa editora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Ejemplo: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Sánchez, L. R. (1988). La generación o sea. En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Personalidad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y literaturas puertorriqueñas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(pp. 88-97).Río Piedras: Playor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Artículo de una enciclopedia con autor: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Bergmann, P. G. (1995). Aprendizaje. En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Gran Enciclopedia del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mundo.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(Vol. 26, pp. 501-508). Barcelona: Marín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Artículo de una enciclopedia sin autor: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Puerto Rico. (1995). En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Enciclopedia Gran Larousse Universal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(Vol. 26, pp. 501-508). Barcelona: Plaza &amp; Janés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 xml:space="preserve">Libro, autor corporativo: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American Psychiatric Association. (1980).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Diagnostic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and statistical manual of mental disorders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(3a. ed.)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Washington, DC: Autor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Cuando el autor y el editor sean idénticos, utilice la palabra Autor como nombre del editor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right="535" w:hanging="0"/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Ordene alfabéticamente los autores corporativos por la primera palabra significativa del nombre y elimina los artículos “El”, “La”, etc.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drawing>
                <wp:inline distT="0" distB="0" distL="0" distR="0">
                  <wp:extent cx="5934075" cy="19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887" r="-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  <w:t>Tesis de maestría no publicada:</w:t>
            </w:r>
            <w:r>
              <w:rPr>
                <w:rFonts w:eastAsia="Times New Roman" w:cs="Times New Roman" w:ascii="Times New Roman" w:hAnsi="Times New Roman"/>
                <w:szCs w:val="24"/>
                <w:lang w:val="es-ES" w:eastAsia="es-E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0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val="es-ES" w:eastAsia="es-ES" w:bidi="ar-SA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Cruz González, M. (1990).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Dinámica entre intereses y destrezas culturales y recreativas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lang w:val="es-ES" w:eastAsia="es-ES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i/>
                <w:iCs/>
                <w:sz w:val="20"/>
                <w:lang w:val="es-ES" w:eastAsia="es-ES" w:bidi="ar-SA"/>
              </w:rPr>
              <w:t xml:space="preserve">en Puerto Rico: Análisis por área geográfica en el área oeste.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 xml:space="preserve">Tesis de maestría no publicada, 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cs="Verdana"/>
                <w:sz w:val="20"/>
                <w:lang w:val="es-ES" w:eastAsia="es-ES" w:bidi="ar-SA"/>
              </w:rPr>
            </w:pPr>
            <w:r>
              <w:rPr>
                <w:rFonts w:eastAsia="Verdana" w:cs="Verdana" w:ascii="Verdana" w:hAnsi="Verdana"/>
                <w:sz w:val="20"/>
                <w:lang w:val="es-ES" w:eastAsia="es-ES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sz w:val="20"/>
                <w:lang w:val="es-ES" w:eastAsia="es-ES" w:bidi="ar-SA"/>
              </w:rPr>
              <w:t>Universidad de Puerto Rico, Río Piedras.</w:t>
            </w:r>
          </w:p>
        </w:tc>
      </w:tr>
    </w:tbl>
    <w:p>
      <w:pPr>
        <w:pStyle w:val="WorksCharCha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WorksCharCha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WorksCharCha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WorksCharCha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WorksCharCha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WorksCharCha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  <w:t xml:space="preserve">Creado por: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  <w:t>Sistema de Bibliotecas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  <w:t>American University of Puerto Rico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  <w:t>Programa de Alfabetización de Información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8"/>
                  <w:szCs w:val="18"/>
                  <w:u w:val="single"/>
                  <w:lang w:val="es-ES" w:eastAsia="es-ES" w:bidi="ar-SA"/>
                </w:rPr>
                <w:t>bibliotecariovirtual@aupr.edu</w:t>
              </w:r>
            </w:hyperlink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  <w:t>Última fecha de actualización: Junio/2006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480" w:hRule="atLeast"/>
        </w:trPr>
        <w:tc>
          <w:tcPr>
            <w:tcW w:w="10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  <w:t>Copyright © 2006 American University of Puerto Rico</w:t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ind w:left="440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es-ES" w:eastAsia="es-ES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" w:eastAsia="es-ES" w:bidi="ar-SA"/>
              </w:rPr>
              <w:t>Todos los Derechos Reservados</w:t>
            </w:r>
          </w:p>
        </w:tc>
      </w:tr>
    </w:tbl>
    <w:p>
      <w:pPr>
        <w:pStyle w:val="WorksCharCha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27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pt-BR"/>
      </w:rPr>
      <w:t xml:space="preserve">Tomado de: </w:t>
    </w:r>
    <w:r>
      <w:fldChar w:fldCharType="begin"/>
    </w:r>
    <w:r>
      <w:rPr>
        <w:rStyle w:val="InternetLink"/>
        <w:sz w:val="16"/>
        <w:szCs w:val="16"/>
        <w:rFonts w:cs="Verdana" w:ascii="Verdana" w:hAnsi="Verdana"/>
        <w:lang w:val="pt-BR"/>
      </w:rPr>
      <w:instrText xml:space="preserve"> HYPERLINK "http://www.aupr.edu/tutorial-files/Modulo APA/El Manual.htm" \l "citas"</w:instrText>
    </w:r>
    <w:r>
      <w:rPr>
        <w:rStyle w:val="InternetLink"/>
        <w:sz w:val="16"/>
        <w:szCs w:val="16"/>
        <w:rFonts w:cs="Verdana" w:ascii="Verdana" w:hAnsi="Verdana"/>
        <w:lang w:val="pt-BR"/>
      </w:rPr>
      <w:fldChar w:fldCharType="separate"/>
    </w:r>
    <w:r>
      <w:rPr>
        <w:rStyle w:val="InternetLink"/>
        <w:rFonts w:cs="Verdana" w:ascii="Verdana" w:hAnsi="Verdana"/>
        <w:sz w:val="16"/>
        <w:szCs w:val="16"/>
        <w:lang w:val="pt-BR"/>
      </w:rPr>
      <w:t>http://www.aupr.edu/tutorial-files/Modulo%20APA/El%20Manual.htm#citas</w:t>
    </w:r>
    <w:r>
      <w:rPr>
        <w:rStyle w:val="InternetLink"/>
        <w:sz w:val="16"/>
        <w:szCs w:val="16"/>
        <w:rFonts w:cs="Verdana" w:ascii="Verdana" w:hAnsi="Verdana"/>
        <w:lang w:val="pt-BR"/>
      </w:rPr>
      <w:fldChar w:fldCharType="end"/>
    </w:r>
    <w:r>
      <w:rPr>
        <w:rFonts w:cs="Verdana" w:ascii="Verdana" w:hAnsi="Verdana"/>
        <w:sz w:val="16"/>
        <w:szCs w:val="16"/>
        <w:lang w:val="pt-BR"/>
      </w:rPr>
      <w:t xml:space="preserve"> 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pt-BR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4750" w:leader="none"/>
        <w:tab w:val="right" w:pos="9360" w:leader="none"/>
      </w:tabs>
      <w:jc w:val="right"/>
      <w:rPr/>
    </w:pPr>
    <w:r>
      <w:rPr>
        <w:lang w:val="es-ES"/>
      </w:rPr>
      <w:t>Ejemplo</w:t>
    </w:r>
    <w:r>
      <w:rPr/>
      <w:t xml:space="preserve"> 2 de 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WorksCharCharChar">
    <w:name w:val="Works Char Char Char"/>
    <w:basedOn w:val="Fuentedeprrafopredeter"/>
    <w:qFormat/>
    <w:rPr>
      <w:rFonts w:ascii="Tahoma" w:hAnsi="Tahoma" w:eastAsia="Times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bibliotecariovirtual@aupr.ed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01:00Z</dcterms:created>
  <dc:creator>JHilton</dc:creator>
  <dc:description/>
  <dc:language>en-US</dc:language>
  <cp:lastModifiedBy>Jacqueline Arroyo</cp:lastModifiedBy>
  <cp:lastPrinted>2000-01-11T18:20:00Z</cp:lastPrinted>
  <dcterms:modified xsi:type="dcterms:W3CDTF">2008-08-05T01:01:00Z</dcterms:modified>
  <cp:revision>2</cp:revision>
  <dc:subject/>
  <dc:title>Citing Internet Resources</dc:title>
</cp:coreProperties>
</file>