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hadow/>
          <w:sz w:val="40"/>
          <w:lang w:val="es-ES"/>
        </w:rPr>
        <w:t xml:space="preserve">Planeamiento para la implementación de la unidad 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es-ES"/>
        </w:rPr>
      </w:pPr>
      <w:r>
        <w:rPr>
          <w:rFonts w:cs="Arial" w:ascii="Arial" w:hAnsi="Arial"/>
          <w:b/>
          <w:shadow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hadow/>
          <w:sz w:val="20"/>
          <w:szCs w:val="20"/>
          <w:lang w:val="es-ES"/>
        </w:rPr>
        <w:t>Nota:</w:t>
      </w:r>
      <w:r>
        <w:rPr>
          <w:rFonts w:cs="Arial" w:ascii="Arial" w:hAnsi="Arial"/>
          <w:shadow/>
          <w:sz w:val="20"/>
          <w:szCs w:val="20"/>
          <w:lang w:val="es-ES"/>
        </w:rPr>
        <w:t xml:space="preserve"> Para editar o borrar filas, desbloquee el formulario (en el menú </w:t>
      </w:r>
      <w:r>
        <w:rPr>
          <w:rFonts w:cs="Arial" w:ascii="Arial" w:hAnsi="Arial"/>
          <w:b/>
          <w:shadow/>
          <w:sz w:val="20"/>
          <w:szCs w:val="20"/>
          <w:lang w:val="es-ES"/>
        </w:rPr>
        <w:t>Herramientas</w:t>
      </w:r>
      <w:r>
        <w:rPr>
          <w:rFonts w:cs="Arial" w:ascii="Arial" w:hAnsi="Arial"/>
          <w:shadow/>
          <w:sz w:val="20"/>
          <w:szCs w:val="20"/>
          <w:lang w:val="es-ES"/>
        </w:rPr>
        <w:t xml:space="preserve">, seleccione </w:t>
      </w:r>
      <w:r>
        <w:rPr>
          <w:rFonts w:cs="Arial" w:ascii="Arial" w:hAnsi="Arial"/>
          <w:b/>
          <w:shadow/>
          <w:sz w:val="20"/>
          <w:szCs w:val="20"/>
          <w:lang w:val="es-ES"/>
        </w:rPr>
        <w:t>Desproteger documento</w:t>
      </w:r>
      <w:r>
        <w:rPr>
          <w:rFonts w:cs="Arial" w:ascii="Arial" w:hAnsi="Arial"/>
          <w:shadow/>
          <w:sz w:val="20"/>
          <w:szCs w:val="20"/>
          <w:lang w:val="es-ES"/>
        </w:rPr>
        <w:t>; vuelva a protegerlo después de la edición, de fin de que los campos de texto y casillas de verificación puedan funcionar.)</w:t>
      </w:r>
    </w:p>
    <w:p>
      <w:pPr>
        <w:pStyle w:val="Normal"/>
        <w:rPr>
          <w:rFonts w:ascii="Arial" w:hAnsi="Arial" w:cs="Arial"/>
          <w:shadow/>
          <w:sz w:val="20"/>
          <w:szCs w:val="20"/>
          <w:lang w:val="es-ES"/>
        </w:rPr>
      </w:pPr>
      <w:r>
        <w:rPr>
          <w:rFonts w:cs="Arial" w:ascii="Arial" w:hAnsi="Arial"/>
          <w:shadow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es-ES"/>
        </w:rPr>
      </w:pPr>
      <w:r>
        <w:rPr>
          <w:rFonts w:cs="Arial" w:ascii="Arial" w:hAnsi="Arial"/>
          <w:b/>
          <w:shadow/>
          <w:sz w:val="20"/>
          <w:szCs w:val="20"/>
          <w:lang w:val="es-E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¿Qué hay que hacer antes de comenzar la unida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No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0336793"/>
            <w:bookmarkStart w:id="1" w:name="__Fieldmark__0_4203367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Obtener la autorización administrativa para usar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pal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Tan pronto sea posible, antes de enviar 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>epal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0336793"/>
            <w:bookmarkStart w:id="3" w:name="__Fieldmark__1_4203367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Publicar un proyecto en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pal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o encontrar a una clase que ya lo tenga publicado y que esté buscando compañeros para discutir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Romeo y Juliet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4 semanas o más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0336793"/>
            <w:bookmarkStart w:id="5" w:name="__Fieldmark__2_4203367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Identificar y establecer relaciones y los parámetros del proyecto con los compañeros de la clase: al menos una vez a la semana en contacto por medio de copias de mensajes de correo electrónico a los docent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2 ó 4 semanas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0336793"/>
            <w:bookmarkStart w:id="7" w:name="__Fieldmark__3_4203367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Enviar, recopilar autorizaciones/formularios de permiso de consentimiento de los padres para el correo electrónico d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pal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el proyecto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ab/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http://www.epals.com/privacy/forms/index.tpl?sessf=698057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2 semanas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0336793"/>
            <w:bookmarkStart w:id="9" w:name="__Fieldmark__4_4203367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Reservar el laboratorio de computación o la bibliote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la unidad esté programada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0336793"/>
            <w:bookmarkStart w:id="11" w:name="__Fieldmark__5_42033679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Marcar los sitios en Internet como Favori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1 semana, antes que la unidad dé inici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2" w:name="__Fieldmark__6_420336793"/>
            <w:bookmarkStart w:id="13" w:name="__Fieldmark__6_420336793"/>
            <w:bookmarkEnd w:id="13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Consulte con organizaciones externas para conseguir sedes para las presentaciones de estudiantes (algún sitio de la comunidad, la sala del consejo escolar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1 ó 2 semanas, antes que la unidad dé inicio; o durante la primera parte de la unida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4" w:name="__Fieldmark__7_420336793"/>
            <w:bookmarkStart w:id="15" w:name="__Fieldmark__7_420336793"/>
            <w:bookmarkEnd w:id="15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Programar una presentación especial en la noche para el trabajo de los estudiant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la unidad esté programada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bookmarkStart w:id="16" w:name="__Fieldmark__8_420336793"/>
            <w:bookmarkStart w:id="17" w:name="__Fieldmark__8_420336793"/>
            <w:bookmarkEnd w:id="17"/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usó la herramienta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Clasificación Visual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ra ordenar la lista de delitos sociales, configure el proyecto y los equipos de computación en línea. Pruebe todos los equipos de prueba para asegurarse que la herramienta funciona y está libre d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plug-ins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instalad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Por lo menos unos días antes de su utilización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s-ES"/>
              </w:rPr>
              <w:t>¿Qué necesito hacer durante la unida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No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20336793"/>
            <w:bookmarkStart w:id="19" w:name="__Fieldmark__9_42033679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Tome fotografías del trabajo de los estudia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A medida que avanzamo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20336793"/>
            <w:bookmarkStart w:id="21" w:name="__Fieldmark__10_42033679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Invitar al director y al periódico local para ver el trabajo en progreso del alumno</w:t>
            </w: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sea posibl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20336793"/>
            <w:bookmarkStart w:id="23" w:name="__Fieldmark__11_42033679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usó la herramienta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Mostrando Evidencia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para el caso judicial, configure el proyecto en líne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or lo menos dos días antes de su utilización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20336793"/>
            <w:bookmarkStart w:id="25" w:name="__Fieldmark__12_42033679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usa la herramienta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Clasificación Visual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ra ordenar la lista de delitos sociales que se producen en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Romeo y Juliet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, configure un segundo proyecto d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Clasificación Visual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n línea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or lo menos unos días antes de su utilización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20336793"/>
            <w:bookmarkStart w:id="27" w:name="__Fieldmark__13_42033679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Si va a llevar a cabo la exposición de los estudiantes en la noche, fije una fecha lo antes posible y envíe las invitaciones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Tan pronto como sea posible, además como un adicional, hacer un recordatorio seminal de la exposició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s-ES"/>
              </w:rPr>
              <w:t>¿Qué necesito hacer después de la unida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s-ES"/>
              </w:rPr>
              <w:t>No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420336793"/>
            <w:bookmarkStart w:id="29" w:name="__Fieldmark__14_42033679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 xml:space="preserve">Enviar notas de agradecimiento a los oradores /voluntarios/personas que donaron tiempo a los proyectos de los estudiant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nmediatamente después de la unida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420336793"/>
            <w:bookmarkStart w:id="31" w:name="__Fieldmark__15_42033679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Crear una unidad después de la evaluación para obtener información sobre el éxito de la unidad (por ejemplo: reflexión del docente, una reflexión de estudiante o una encuesta a los padres de famili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Inmediatamente después de la unida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420336793"/>
            <w:bookmarkStart w:id="33" w:name="__Fieldmark__16_42033679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Borrar los archivos y los sitios de Favori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420336793"/>
            <w:bookmarkStart w:id="35" w:name="__Fieldmark__17_42033679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ab/>
              <w:t>Evaluar los proyec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             Página 1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Curso Esencial</w:t>
    </w:r>
  </w:p>
  <w:p>
    <w:pPr>
      <w:pStyle w:val="Header"/>
      <w:rPr>
        <w:rFonts w:ascii="Arial" w:hAnsi="Arial" w:cs="Arial"/>
        <w:shadow/>
        <w:sz w:val="40"/>
        <w:szCs w:val="16"/>
        <w:lang w:val="es-CR"/>
      </w:rPr>
    </w:pPr>
    <w:r>
      <w:rPr>
        <w:rFonts w:cs="Arial" w:ascii="Arial" w:hAnsi="Arial"/>
        <w:shadow/>
        <w:sz w:val="40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ls.com/privacy/forms/index.tpl?sessf=6980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54:00Z</dcterms:created>
  <dc:creator>Cat</dc:creator>
  <dc:description/>
  <dc:language>en-US</dc:language>
  <cp:lastModifiedBy>Jacqueline Arroyo</cp:lastModifiedBy>
  <cp:lastPrinted>2000-11-30T10:29:00Z</cp:lastPrinted>
  <dcterms:modified xsi:type="dcterms:W3CDTF">2008-08-05T22:54:00Z</dcterms:modified>
  <cp:revision>2</cp:revision>
  <dc:subject/>
  <dc:title>Planning for Unit Implementation</dc:title>
</cp:coreProperties>
</file>