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563245</wp:posOffset>
            </wp:positionV>
            <wp:extent cx="1600200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bCs/>
          <w:shadow/>
          <w:sz w:val="48"/>
        </w:rPr>
        <w:t xml:space="preserve">Implementación del plan de 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hadow/>
          <w:sz w:val="48"/>
        </w:rPr>
        <w:t>unidad de invertebrados</w:t>
        <w:b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¿Qué necesita hacer antes de iniciar la unida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¿Cuándo necesita que se lleve a cabo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Solicitar el préstamo de la cámara digital, verificar la fecha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diciemb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Reservar el laboratorio de computación en la bibliotec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diciemb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zar las gira de campo al acuario Bahía Monterre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diciemb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zar el transporte en autobús para la gira de camp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diciemb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Revisar el material del taller de ciencias respecto al material de los invertebr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Guardar los sitios Web de los invertebrados en la carpeta de Favorit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a os acompañantes a la gira de camp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Revisar los libros de la biblioteca de la escuela y de la biblioteca pública acerca de los invertebr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nviar a las casas el folleto relacionado con la unidad de los invertebr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oger el dinero de la gira de campo de cada estudiant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nviar a los padres de familia el formulario de permiso para la gira de camp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marzo</w:t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>
                <w:color w:val="000000"/>
              </w:rPr>
              <w:t>¿Qué necesita que esté hecho durante el desarrollo de la unidad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ar fotografías de los estudiantes trabajan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march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evar la cámara digital del centro de recursos multimedi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Asignar los grupos de los proyect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>̊</w:t>
            </w:r>
            <w:r>
              <w:rPr>
                <w:rFonts w:cs="Arial" w:ascii="Arial" w:hAnsi="Arial"/>
                <w:sz w:val="22"/>
              </w:rPr>
              <w:t xml:space="preserve"> de febrer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Confirmar los acompañ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4 </w:t>
            </w:r>
            <w:r>
              <w:rPr>
                <w:rFonts w:cs="Arial" w:ascii="Arial" w:hAnsi="Arial"/>
                <w:sz w:val="22"/>
              </w:rPr>
              <w:t xml:space="preserve">de marzo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zar las presentaciones orales de los estudi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4 </w:t>
            </w:r>
            <w:r>
              <w:rPr>
                <w:rFonts w:cs="Arial" w:ascii="Arial" w:hAnsi="Arial"/>
                <w:sz w:val="22"/>
              </w:rPr>
              <w:t>de marzo</w:t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¿Qué necesita hacer después de la unidad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ar una nota de agradecimiento a los acompañ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de marz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olver los equipos, los libros y los suministr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de marz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piar el archivo de Favoritos y los archiv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de abri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Calificar los proyect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de abri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r el certificado(s) de reconocimiento de los estudi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de abri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ar a las casas el folleto de la exhibición de la unidad y el trabajo de los estudian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de abri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imiento de la evaluación o de la construcción de las preguntas, por medio de evaluaciones futuras de los estudiantes, para demostrar la comprensión de los concept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de abri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nsar acerca de la próxima unidad y de cómo se podría integrar efectivamente la tecnología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march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color w:val="FFFFFF"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48:00Z</dcterms:created>
  <dc:creator>Judi Yost</dc:creator>
  <dc:description/>
  <dc:language>en-US</dc:language>
  <cp:lastModifiedBy>Jacqueline Arroyo</cp:lastModifiedBy>
  <cp:lastPrinted>2000-11-30T10:29:00Z</cp:lastPrinted>
  <dcterms:modified xsi:type="dcterms:W3CDTF">2008-08-05T22:48:00Z</dcterms:modified>
  <cp:revision>2</cp:revision>
  <dc:subject/>
  <dc:title>Planning for Unit Implementation</dc:title>
</cp:coreProperties>
</file>