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es-CR"/>
        </w:rPr>
      </w:pPr>
      <w:r>
        <w:rPr>
          <w:rFonts w:cs="Verdana" w:ascii="Verdana" w:hAnsi="Verdana"/>
          <w:sz w:val="32"/>
          <w:szCs w:val="32"/>
          <w:lang w:val="es-CR"/>
        </w:rPr>
        <w:t xml:space="preserve">Lista de cotejo de la preparació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es-CR"/>
        </w:rPr>
      </w:pPr>
      <w:r>
        <w:rPr>
          <w:rFonts w:cs="Verdana" w:ascii="Verdana" w:hAnsi="Verdana"/>
          <w:sz w:val="20"/>
          <w:szCs w:val="20"/>
          <w:lang w:val="es-CR"/>
        </w:rPr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El aprendizaje basado en proyectos requiere un poco de planificación antes de tiempo. Revise las ideas en la lista de cotejo a continuación y utilice cualquiera que pudiera servir de ayuda para su unidad.</w:t>
      </w:r>
      <w:r>
        <w:rPr>
          <w:rFonts w:cs="Courier New" w:ascii="Courier New" w:hAnsi="Courier New"/>
          <w:sz w:val="20"/>
          <w:szCs w:val="20"/>
          <w:lang w:val="es-CR"/>
        </w:rPr>
        <w:t xml:space="preserve">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Nota:</w:t>
      </w:r>
      <w:r>
        <w:rPr>
          <w:rFonts w:cs="Verdana" w:ascii="Verdana" w:hAnsi="Verdana"/>
          <w:sz w:val="20"/>
          <w:szCs w:val="20"/>
          <w:lang w:val="es-ES_tradnl"/>
        </w:rPr>
        <w:t xml:space="preserve"> Este formulario no está protegido, de modo que puede ser editado. Deberá proteger éste formulario si desea que funcionen las casillas de selección y los campos de formulario. Vea la Guía de ayuda de Intel® Educación, Destrezas con el Procesador de texto 10.10.</w:t>
      </w:r>
    </w:p>
    <w:p>
      <w:pPr>
        <w:pStyle w:val="Normal"/>
        <w:tabs>
          <w:tab w:val="clear" w:pos="720"/>
          <w:tab w:val="left" w:pos="1800" w:leader="none"/>
        </w:tabs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es-ES_tradnl"/>
              </w:rPr>
              <w:t>¿Qué se necesita tener antes de empezar la unidad?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0" w:name="__Fieldmark__0_589150308"/>
            <w:bookmarkStart w:id="1" w:name="__Fieldmark__0_589150308"/>
            <w:bookmarkEnd w:id="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Enviar y recoger los formularios de autorización/permiso (Políticas de uso aceptable, formularios de consentimiento de los padres para los proyectos con correo electrónico, contenido en el web del estudiante, Internet, salidas de campo, etc.)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2" w:name="__Fieldmark__1_589150308"/>
            <w:bookmarkStart w:id="3" w:name="__Fieldmark__1_589150308"/>
            <w:bookmarkEnd w:id="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 xml:space="preserve">Revisar con la clase los procedimientos de la computadora 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4" w:name="__Fieldmark__2_589150308"/>
            <w:bookmarkStart w:id="5" w:name="__Fieldmark__2_589150308"/>
            <w:bookmarkEnd w:id="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Equipo necesario/retiro/préstamo (cámara, escáner, etc.)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6" w:name="__Fieldmark__3_589150308"/>
            <w:bookmarkStart w:id="7" w:name="__Fieldmark__3_589150308"/>
            <w:bookmarkEnd w:id="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Reservar el laboratorio o biblioteca de computación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8" w:name="__Fieldmark__4_589150308"/>
            <w:bookmarkStart w:id="9" w:name="__Fieldmark__4_589150308"/>
            <w:bookmarkEnd w:id="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Reclutar la ayuda de especialistas en tecnología, padres o voluntarios de la comunidad para que ayuden con el proyecto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0" w:name="__Fieldmark__5_589150308"/>
            <w:bookmarkStart w:id="11" w:name="__Fieldmark__5_589150308"/>
            <w:bookmarkEnd w:id="1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Retirar los libros/DVDs/CDs a usar en clase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2" w:name="__Fieldmark__6_589150308"/>
            <w:bookmarkStart w:id="13" w:name="__Fieldmark__6_589150308"/>
            <w:bookmarkEnd w:id="1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 xml:space="preserve">Rotular o marcar los favoritos de Internet o guardarlos en un </w:t>
            </w:r>
            <w:r>
              <w:rPr>
                <w:rFonts w:cs="Verdana" w:ascii="Verdana" w:hAnsi="Verdana"/>
                <w:i/>
                <w:sz w:val="20"/>
                <w:szCs w:val="20"/>
                <w:lang w:val="es-ES_tradnl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o página web de la clase para acceso fácil por parte del estudiante 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4" w:name="__Fieldmark__7_589150308"/>
            <w:bookmarkStart w:id="15" w:name="__Fieldmark__7_589150308"/>
            <w:bookmarkEnd w:id="1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Establecer parámetros para las relaciones y proyectos con una clase asociada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6" w:name="__Fieldmark__8_589150308"/>
            <w:bookmarkStart w:id="17" w:name="__Fieldmark__8_589150308"/>
            <w:bookmarkEnd w:id="1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Llevar una clase o capacitación adicional si se usarán herramientas tecnológicas nuevas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8" w:name="__Fieldmark__9_589150308"/>
            <w:bookmarkStart w:id="19" w:name="__Fieldmark__9_589150308"/>
            <w:bookmarkEnd w:id="1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Programar una noche especial de exhibición para los trabajos terminados de los estudiantes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20" w:name="__Fieldmark__10_589150308"/>
            <w:bookmarkStart w:id="21" w:name="__Fieldmark__10_589150308"/>
            <w:bookmarkEnd w:id="2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Colocar un artículo en el periódico o el sitio web escolar relacionado con el proyecto que se avecina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22" w:name="__Fieldmark__11_589150308"/>
            <w:bookmarkStart w:id="23" w:name="__Fieldmark__11_589150308"/>
            <w:bookmarkEnd w:id="2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Enviar un boletín o un correo electrónico sobre su proyecto a los padres y líderes de la comunidad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24" w:name="__Fieldmark__12_589150308"/>
            <w:bookmarkStart w:id="25" w:name="__Fieldmark__12_589150308"/>
            <w:bookmarkEnd w:id="2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Hacer los arreglos para la participación de oradores o mentores externos para el proyecto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26" w:name="__Fieldmark__13_589150308"/>
            <w:bookmarkStart w:id="27" w:name="__Fieldmark__13_589150308"/>
            <w:bookmarkEnd w:id="2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Invitar al director o directora o al diario local para que observen a los estudiantes involucrados en un proyecto significativo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28" w:name="__Fieldmark__14_589150308"/>
            <w:bookmarkStart w:id="29" w:name="__Fieldmark__14_589150308"/>
            <w:bookmarkEnd w:id="2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Comprar/obtener materiales y suministros que apoyen las actividades prácticas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30" w:name="__Fieldmark__15_589150308"/>
            <w:bookmarkStart w:id="31" w:name="__Fieldmark__15_589150308"/>
            <w:bookmarkEnd w:id="3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 xml:space="preserve">Actualizar su sitio web o </w:t>
            </w:r>
            <w:r>
              <w:rPr>
                <w:rFonts w:cs="Verdana" w:ascii="Verdana" w:hAnsi="Verdana"/>
                <w:i/>
                <w:sz w:val="20"/>
                <w:szCs w:val="20"/>
                <w:lang w:val="es-ES_tradnl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creado por el docente para uso del estudiante durante la unidad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32" w:name="__Fieldmark__16_589150308"/>
            <w:bookmarkStart w:id="33" w:name="__Fieldmark__16_589150308"/>
            <w:bookmarkEnd w:id="3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Planear y establecer la forma en que manejará los archivos de los estudiantes, incluyendo la forma en que verificará el avance de los estudiantes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34" w:name="__Fieldmark__17_589150308"/>
            <w:bookmarkStart w:id="35" w:name="__Fieldmark__17_589150308"/>
            <w:bookmarkEnd w:id="3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36" w:name="__Fieldmark__19_589150308"/>
            <w:bookmarkStart w:id="37" w:name="__Fieldmark__19_589150308"/>
            <w:bookmarkEnd w:id="3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38" w:name="__Fieldmark__21_589150308"/>
            <w:bookmarkStart w:id="39" w:name="__Fieldmark__21_589150308"/>
            <w:bookmarkEnd w:id="3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es-ES_tradnl"/>
              </w:rPr>
              <w:t>¿Qué se debe hacer durante la unidad?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40" w:name="__Fieldmark__23_589150308"/>
            <w:bookmarkStart w:id="41" w:name="__Fieldmark__23_589150308"/>
            <w:bookmarkEnd w:id="4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Establecer equipos de revisión de grupos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42" w:name="__Fieldmark__24_589150308"/>
            <w:bookmarkStart w:id="43" w:name="__Fieldmark__24_589150308"/>
            <w:bookmarkEnd w:id="4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 xml:space="preserve">Acceder los archivos del estudiante guardados en la red, el sitio de colaboración, </w:t>
            </w:r>
            <w:r>
              <w:rPr>
                <w:rFonts w:cs="Verdana" w:ascii="Verdana" w:hAnsi="Verdana"/>
                <w:i/>
                <w:sz w:val="20"/>
                <w:szCs w:val="20"/>
                <w:lang w:val="es-ES_tradnl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o que le enviaron por correo electrónico y dé su realimentación sobre su trabajo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44" w:name="__Fieldmark__25_589150308"/>
            <w:bookmarkStart w:id="45" w:name="__Fieldmark__25_589150308"/>
            <w:bookmarkEnd w:id="4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Llamar a los oradores o voluntarios unos cuantos días antes de su visita programada a la clase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46" w:name="__Fieldmark__26_589150308"/>
            <w:bookmarkStart w:id="47" w:name="__Fieldmark__26_589150308"/>
            <w:bookmarkEnd w:id="4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Tomar fotografías de los estudiantes trabajando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48" w:name="__Fieldmark__27_589150308"/>
            <w:bookmarkStart w:id="49" w:name="__Fieldmark__27_589150308"/>
            <w:bookmarkEnd w:id="4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Invitar al director o directora y/o el diario local para que vean a los estudiantes en pleno trabajo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50" w:name="__Fieldmark__28_589150308"/>
            <w:bookmarkStart w:id="51" w:name="__Fieldmark__28_589150308"/>
            <w:bookmarkEnd w:id="5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Monitorear los productos de los estudiantes basados en el web en cuanto a su uso adecuado y responsable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52" w:name="__Fieldmark__29_589150308"/>
            <w:bookmarkStart w:id="53" w:name="__Fieldmark__29_589150308"/>
            <w:bookmarkEnd w:id="5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s-ES_tradnl"/>
              </w:rPr>
              <w:t>Monitorear el progreso del portafolio del estudiante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54" w:name="__Fieldmark__30_589150308"/>
            <w:bookmarkStart w:id="55" w:name="__Fieldmark__30_589150308"/>
            <w:bookmarkEnd w:id="5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56" w:name="__Fieldmark__32_589150308"/>
            <w:bookmarkStart w:id="57" w:name="__Fieldmark__32_589150308"/>
            <w:bookmarkEnd w:id="5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58" w:name="__Fieldmark__34_589150308"/>
            <w:bookmarkStart w:id="59" w:name="__Fieldmark__34_589150308"/>
            <w:bookmarkEnd w:id="5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60" w:name="__Fieldmark__36_589150308"/>
            <w:bookmarkStart w:id="61" w:name="__Fieldmark__36_589150308"/>
            <w:bookmarkEnd w:id="6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62" w:name="__Fieldmark__38_589150308"/>
            <w:bookmarkStart w:id="63" w:name="__Fieldmark__38_589150308"/>
            <w:bookmarkEnd w:id="6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_tradnl"/>
              </w:rPr>
              <w:t>¿Qué se debe hacer después de la unidad?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64" w:name="__Fieldmark__40_589150308"/>
            <w:bookmarkStart w:id="65" w:name="__Fieldmark__40_589150308"/>
            <w:bookmarkEnd w:id="6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Enviar notas de agradecimiento a los oradores/voluntarios/personas que donaron tiempo o recursos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66" w:name="__Fieldmark__41_589150308"/>
            <w:bookmarkStart w:id="67" w:name="__Fieldmark__41_589150308"/>
            <w:bookmarkEnd w:id="6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Crear una evaluación posterior a la unidad para obtener realimentación sobre el éxito de la unidad (autorreflexión del docente, sondeo con los padres, sondeo basado en el web, etc.)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68" w:name="__Fieldmark__42_589150308"/>
            <w:bookmarkStart w:id="69" w:name="__Fieldmark__42_589150308"/>
            <w:bookmarkEnd w:id="6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Limpieza de archivos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70" w:name="__Fieldmark__43_589150308"/>
            <w:bookmarkStart w:id="71" w:name="__Fieldmark__43_589150308"/>
            <w:bookmarkEnd w:id="7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Devolver el equipo, libros, suministros, etc.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72" w:name="__Fieldmark__44_589150308"/>
            <w:bookmarkStart w:id="73" w:name="__Fieldmark__44_589150308"/>
            <w:bookmarkEnd w:id="7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 xml:space="preserve">Presentar certificado(s) de premiación a los estudiantes 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74" w:name="__Fieldmark__45_589150308"/>
            <w:bookmarkStart w:id="75" w:name="__Fieldmark__45_589150308"/>
            <w:bookmarkEnd w:id="7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Programar una presentación con la junta escolar, asociación de padres, consejo del centro, etc.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76" w:name="__Fieldmark__46_589150308"/>
            <w:bookmarkStart w:id="77" w:name="__Fieldmark__46_589150308"/>
            <w:bookmarkEnd w:id="7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Integrar preguntas a futuras unidades que amplíen y complementen la pregunta esencial planteada en la unidad.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78" w:name="__Fieldmark__47_589150308"/>
            <w:bookmarkStart w:id="79" w:name="__Fieldmark__47_589150308"/>
            <w:bookmarkEnd w:id="7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Piense en la siguiente unidad que podría integrar la tecnología de manera efectiva</w:t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80" w:name="__Fieldmark__48_589150308"/>
            <w:bookmarkStart w:id="81" w:name="__Fieldmark__48_589150308"/>
            <w:bookmarkEnd w:id="8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82" w:name="__Fieldmark__50_589150308"/>
            <w:bookmarkStart w:id="83" w:name="__Fieldmark__50_589150308"/>
            <w:bookmarkEnd w:id="8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84" w:name="__Fieldmark__52_589150308"/>
            <w:bookmarkStart w:id="85" w:name="__Fieldmark__52_589150308"/>
            <w:bookmarkEnd w:id="8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86" w:name="__Fieldmark__54_589150308"/>
            <w:bookmarkStart w:id="87" w:name="__Fieldmark__54_589150308"/>
            <w:bookmarkEnd w:id="8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</w: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s-ES_tradnl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sz w:val="20"/>
          <w:szCs w:val="20"/>
          <w:lang w:val="es-ES_tradnl"/>
        </w:rPr>
        <w:t>¿Qué otra cosa debe hacer para que la unidad tenga éxito</w:t>
      </w:r>
      <w:r>
        <w:rPr/>
        <w:t>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lang w:val="es-ES_tradnl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</w:r>
            <w:r>
              <w:rPr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lang w:val="es-ES_tradnl" w:eastAsia="en-US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</w:r>
          </w:p>
        </w:tc>
      </w:tr>
    </w:tbl>
    <w:p>
      <w:pPr>
        <w:pStyle w:val="Normal"/>
        <w:autoSpaceDE w:val="false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Verdana">
    <w:charset w:val="00"/>
    <w:family w:val="swiss"/>
    <w:pitch w:val="variable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"/>
      </w:rPr>
      <w:t>Derechos de autor © 2008, Corporación Intel. 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ES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Programa Intel® Educar</w:t>
    </w:r>
  </w:p>
  <w:p>
    <w:pPr>
      <w:pStyle w:val="Header"/>
      <w:pBdr/>
      <w:rPr/>
    </w:pPr>
    <w:r>
      <w:rPr>
        <w:rFonts w:cs="Verdana" w:ascii="Verdana" w:hAnsi="Verdana"/>
        <w:b/>
        <w:sz w:val="16"/>
        <w:szCs w:val="16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Bodycontent1">
    <w:name w:val="bodycontent1"/>
    <w:basedOn w:val="Fuentedeprrafopredeter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uentedeprrafopredeter"/>
    <w:qFormat/>
    <w:rPr>
      <w:i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EpgrafeCar">
    <w:name w:val="Epígrafe Car"/>
    <w:basedOn w:val="Fuentedeprrafopredeter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aconvietas">
    <w:name w:val="Lista con viñetas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Epgrafe">
    <w:name w:val="Epígrafe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3:22:00Z</dcterms:created>
  <dc:creator>Jennifer Doherty</dc:creator>
  <dc:description/>
  <dc:language>en-US</dc:language>
  <cp:lastModifiedBy>Jacqueline Arroyo</cp:lastModifiedBy>
  <dcterms:modified xsi:type="dcterms:W3CDTF">2008-08-05T23:23:00Z</dcterms:modified>
  <cp:revision>3</cp:revision>
  <dc:subject/>
  <dc:title>Intel® Teach Program Essentials Course</dc:title>
</cp:coreProperties>
</file>